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</w:rPr>
        <w:t>П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яснительная записка </w:t>
      </w:r>
    </w:p>
    <w:p>
      <w:pPr>
        <w:pStyle w:val="32"/>
        <w:ind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к проекту Закона Ульяновской области </w:t>
      </w:r>
    </w:p>
    <w:p>
      <w:pPr>
        <w:pStyle w:val="32"/>
        <w:ind w:hanging="0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б утверждении отчёта о результатах управления государственной </w:t>
      </w:r>
    </w:p>
    <w:p>
      <w:pPr>
        <w:pStyle w:val="32"/>
        <w:ind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собственностью Ульяновской области за 20</w:t>
      </w:r>
      <w:r>
        <w:rPr>
          <w:rFonts w:cs="PT Astra Serif;Times New Roman" w:ascii="PT Astra Serif;Times New Roman" w:hAnsi="PT Astra Serif;Times New Roman"/>
          <w:b/>
          <w:szCs w:val="28"/>
          <w:lang w:val="ru-RU"/>
        </w:rPr>
        <w:t>24</w:t>
      </w:r>
      <w:r>
        <w:rPr>
          <w:rFonts w:cs="PT Astra Serif;Times New Roman" w:ascii="PT Astra Serif;Times New Roman" w:hAnsi="PT Astra Serif;Times New Roman"/>
          <w:b/>
          <w:szCs w:val="28"/>
        </w:rPr>
        <w:t xml:space="preserve"> год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32"/>
        <w:ind w:firstLine="709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Проект Закона Ульяновской области «Об утверждении отчёта </w:t>
        <w:br/>
        <w:t>о результатах управления государственной собственностью Ульяновской области за 20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24</w:t>
      </w:r>
      <w:r>
        <w:rPr>
          <w:rFonts w:cs="PT Astra Serif;Times New Roman" w:ascii="PT Astra Serif;Times New Roman" w:hAnsi="PT Astra Serif;Times New Roman"/>
          <w:szCs w:val="28"/>
        </w:rPr>
        <w:t xml:space="preserve"> год» разработан и вносится в соответствии со статьей 1</w:t>
      </w:r>
      <w:r>
        <w:rPr>
          <w:rFonts w:cs="PT Astra Serif;Times New Roman" w:ascii="PT Astra Serif;Times New Roman" w:hAnsi="PT Astra Serif;Times New Roman"/>
          <w:spacing w:val="50"/>
          <w:szCs w:val="28"/>
        </w:rPr>
        <w:t>6</w:t>
      </w:r>
      <w:r>
        <w:rPr>
          <w:rFonts w:cs="PT Astra Serif;Times New Roman" w:ascii="PT Astra Serif;Times New Roman" w:hAnsi="PT Astra Serif;Times New Roman"/>
          <w:spacing w:val="50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Cs w:val="28"/>
        </w:rPr>
        <w:t>Закона Ульяновской области от 06.05.2002 № 020-ЗО «О порядке управления и распоряжения государственной собственностью Ульяновской области».</w:t>
      </w:r>
    </w:p>
    <w:p>
      <w:pPr>
        <w:pStyle w:val="32"/>
        <w:ind w:firstLine="709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чёт и использование недвижимого имущества, находящегося </w:t>
        <w:br/>
        <w:t>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государственной собственности Ульяновской области по состоянию </w:t>
        <w:br/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а 31 декабря 2024 год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находитс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6 47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бъектов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8 317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ъектов движимого имущества,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 240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емельных участков и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4 918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бъектов недвижимого имущества, в том чис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находящихся в казне Ульяновской области –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56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бъектов недвижимого имущества;</w:t>
      </w:r>
    </w:p>
    <w:p>
      <w:pPr>
        <w:pStyle w:val="Normal"/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находящихся в оперативном управлении областных государственных учреждений –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4 73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бъектов недвижимого имущества;</w:t>
      </w:r>
    </w:p>
    <w:p>
      <w:pPr>
        <w:pStyle w:val="Normal"/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находящихся в хозяйственном ведении областных государственных предприятий –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27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ъектов недвижимого имуще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2024 году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Едином государственном реестре недвижимости зарегистрировано право государственной собственности Ульяновской области на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35 объект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недвижимого имущества (зданий, сооружений, помещений),                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60 земельных участк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бщей площадью 783528,6 кв. 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государственной собственности Ульяновской области по состоянию </w:t>
        <w:br/>
        <w:t>на 31 декабря 2024 года находится имущество 275 учреждений,</w:t>
        <w:br/>
        <w:t>21 исполнительного органа государственной власти Ульяно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роме того, по состоянию на 31.12.2024 Ульяновская область является акционером 23 акционерных обществ и единственным участником 1 общества   с ограниченной ответственностью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Размер доходов областного бюджета Ульяновской области </w:t>
        <w:br/>
        <w:t xml:space="preserve">от использования имущества, находящегося в государственной собственности Ульяновской области, и расходов областного бюджета Ульяновской области на управление имуществом, находящимся </w:t>
        <w:br/>
        <w:t>в государственной собственности Ульяновской области</w:t>
      </w:r>
    </w:p>
    <w:p>
      <w:pPr>
        <w:pStyle w:val="Normal"/>
        <w:ind w:firstLine="72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32"/>
        <w:ind w:firstLine="709"/>
        <w:rPr>
          <w:rFonts w:ascii="PT Astra Serif;Times New Roman" w:hAnsi="PT Astra Serif;Times New Roman" w:cs="PT Astra Serif;Times New Roman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Фактический размер расходов, связанных с управлением объектами, </w:t>
        <w:br/>
        <w:t xml:space="preserve">находящимися в государственной собственности Ульяновской области,  </w:t>
        <w:br/>
        <w:t>в 20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24</w:t>
      </w:r>
      <w:r>
        <w:rPr>
          <w:rFonts w:cs="PT Astra Serif;Times New Roman" w:ascii="PT Astra Serif;Times New Roman" w:hAnsi="PT Astra Serif;Times New Roman"/>
          <w:szCs w:val="28"/>
        </w:rPr>
        <w:t xml:space="preserve"> году составил </w:t>
      </w:r>
      <w:r>
        <w:rPr>
          <w:rFonts w:cs="PT Astra Serif;Times New Roman" w:ascii="PT Astra Serif;Times New Roman" w:hAnsi="PT Astra Serif;Times New Roman"/>
          <w:lang w:val="ru-RU"/>
        </w:rPr>
        <w:t>42846,2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тыс. руб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.</w:t>
      </w:r>
      <w:r>
        <w:rPr>
          <w:rFonts w:cs="PT Astra Serif;Times New Roman" w:ascii="PT Astra Serif;Times New Roman" w:hAnsi="PT Astra Serif;Times New Roman"/>
          <w:szCs w:val="28"/>
        </w:rPr>
        <w:t>,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 xml:space="preserve"> при плановом задании                    </w:t>
      </w:r>
      <w:r>
        <w:rPr>
          <w:rFonts w:cs="PT Astra Serif;Times New Roman" w:ascii="PT Astra Serif;Times New Roman" w:hAnsi="PT Astra Serif;Times New Roman"/>
          <w:szCs w:val="24"/>
          <w:lang w:val="ru-RU"/>
        </w:rPr>
        <w:t>43080,0</w:t>
      </w:r>
      <w:r>
        <w:rPr>
          <w:rFonts w:cs="PT Astra Serif;Times New Roman" w:ascii="PT Astra Serif;Times New Roman" w:hAnsi="PT Astra Serif;Times New Roman"/>
          <w:b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val="ru-RU"/>
        </w:rPr>
        <w:t>тыс. руб., что на 0,5 % меньше плановых назначений.</w:t>
      </w:r>
    </w:p>
    <w:p>
      <w:pPr>
        <w:pStyle w:val="32"/>
        <w:ind w:firstLine="709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004"/>
        <w:gridCol w:w="1276"/>
        <w:gridCol w:w="1417"/>
        <w:gridCol w:w="1276"/>
        <w:gridCol w:w="2268"/>
      </w:tblGrid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иды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роцент выполнени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ясн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Финансовое обеспечение мероприятий, связанных с осуществлением кадастровой деятельности в отношении недвижимого имущества и земельных участков, находящихся в государственной собственности Ульяновской области, их инвентаризацией; мероприятий, связанных с организацией разграничения на территории Ульяновской области государственной собственности на землю, а также с обеспечением сохранности имущества казны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</w:rPr>
              <w:t>1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Cs w:val="24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</w:rPr>
              <w:t>18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Cs w:val="24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</w:rPr>
              <w:t>9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тклонение незначительное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-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и земельными участ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eastAsia="Calibri" w:cs="PT Astra Serif;Times New Roman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Cs w:val="24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</w:rPr>
              <w:t>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  <w:szCs w:val="24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</w:rPr>
              <w:t>9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;Times New Roman" w:hAnsi="PT Astra Serif;Times New Roman" w:cs="PT Astra Serif;Times New Roman"/>
                <w:szCs w:val="24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клонение незначительно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Финансовое обеспечение уплаты государственной пошлины и возмещения издержек, связанных с рассмотрением дел в судах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сутствие        расходов связано         с отсутствием судебных актов о взыскании судебных издержек с Министерств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0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0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szCs w:val="24"/>
              </w:rPr>
            </w:pPr>
            <w:r>
              <w:rPr>
                <w:rFonts w:cs="Times New Roman" w:ascii="PT Astra Serif;Times New Roman" w:hAnsi="PT Astra Serif;Times New Roman"/>
                <w:szCs w:val="24"/>
                <w:lang w:val="en-US"/>
              </w:rPr>
              <w:t>100</w:t>
            </w:r>
            <w:r>
              <w:rPr>
                <w:rFonts w:cs="Times New Roman" w:ascii="PT Astra Serif;Times New Roman" w:hAnsi="PT Astra Serif;Times New Roman"/>
                <w:szCs w:val="24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клонение отсутствует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Cs w:val="24"/>
              </w:rPr>
              <w:t>43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Cs w:val="24"/>
              </w:rPr>
              <w:t>42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PT Astra Serif;Times New Roman" w:hAnsi="PT Astra Serif;Times New Roman"/>
                <w:b/>
                <w:szCs w:val="24"/>
              </w:rPr>
              <w:t>9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Cs w:val="28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Cs w:val="28"/>
                <w:highlight w:val="yellow"/>
              </w:rPr>
            </w:r>
          </w:p>
        </w:tc>
      </w:tr>
    </w:tbl>
    <w:p>
      <w:pPr>
        <w:pStyle w:val="32"/>
        <w:ind w:firstLine="709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</w:r>
    </w:p>
    <w:p>
      <w:pPr>
        <w:pStyle w:val="32"/>
        <w:ind w:firstLine="709"/>
        <w:rPr>
          <w:rFonts w:ascii="PT Astra Serif;Times New Roman" w:hAnsi="PT Astra Serif;Times New Roman" w:cs="PT Astra Serif;Times New Roman"/>
          <w:szCs w:val="24"/>
          <w:lang w:val="ru-RU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Фактический размер доходов от использования объектов, находящихся </w:t>
        <w:br/>
        <w:t>в государственной собственности Ульяновской области в 20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24</w:t>
      </w:r>
      <w:r>
        <w:rPr>
          <w:rFonts w:cs="PT Astra Serif;Times New Roman" w:ascii="PT Astra Serif;Times New Roman" w:hAnsi="PT Astra Serif;Times New Roman"/>
          <w:szCs w:val="28"/>
        </w:rPr>
        <w:t xml:space="preserve"> году составил </w:t>
      </w:r>
      <w:r>
        <w:rPr>
          <w:rFonts w:cs="PT Astra Serif;Times New Roman" w:ascii="PT Astra Serif;Times New Roman" w:hAnsi="PT Astra Serif;Times New Roman"/>
          <w:lang w:val="ru-RU"/>
        </w:rPr>
        <w:t>602226,45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Cs w:val="28"/>
        </w:rPr>
        <w:t>тыс. руб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 xml:space="preserve">., при плановом задании </w:t>
      </w:r>
      <w:r>
        <w:rPr>
          <w:rFonts w:cs="PT Astra Serif;Times New Roman" w:ascii="PT Astra Serif;Times New Roman" w:hAnsi="PT Astra Serif;Times New Roman"/>
          <w:bCs/>
          <w:szCs w:val="24"/>
        </w:rPr>
        <w:t>569197,62</w:t>
      </w:r>
      <w:r>
        <w:rPr>
          <w:rFonts w:cs="PT Astra Serif;Times New Roman" w:ascii="PT Astra Serif;Times New Roman" w:hAnsi="PT Astra Serif;Times New Roman"/>
          <w:b/>
          <w:bCs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val="ru-RU"/>
        </w:rPr>
        <w:t>тыс. руб., что</w:t>
      </w:r>
      <w:r>
        <w:rPr>
          <w:rFonts w:cs="PT Astra Serif;Times New Roman" w:ascii="PT Astra Serif;Times New Roman" w:hAnsi="PT Astra Serif;Times New Roman"/>
          <w:b/>
          <w:szCs w:val="24"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szCs w:val="24"/>
          <w:lang w:val="ru-RU"/>
        </w:rPr>
        <w:t xml:space="preserve">на 5,8 % больше плановых назначений, 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в том числе:</w:t>
      </w:r>
      <w:r>
        <w:rPr>
          <w:rFonts w:cs="PT Astra Serif;Times New Roman" w:ascii="PT Astra Serif;Times New Roman" w:hAnsi="PT Astra Serif;Times New Roman"/>
          <w:szCs w:val="28"/>
        </w:rPr>
        <w:t xml:space="preserve"> </w:t>
      </w:r>
    </w:p>
    <w:p>
      <w:pPr>
        <w:pStyle w:val="32"/>
        <w:ind w:firstLine="709"/>
        <w:rPr>
          <w:rFonts w:ascii="PT Astra Serif;Times New Roman" w:hAnsi="PT Astra Serif;Times New Roman" w:cs="PT Astra Serif;Times New Roman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Cs w:val="28"/>
          <w:lang w:val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% выполне-ния плана на 01.01.2025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51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763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49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3811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490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17,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30631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2168,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37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;Times New Roman" w:ascii="PT Astra Serif;Times New Roman" w:hAnsi="PT Astra Serif;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/>
              <w:t>54400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  <w:highlight w:val="yellow"/>
                <w:lang w:val="en-US"/>
              </w:rPr>
            </w:pPr>
            <w:r>
              <w:rPr/>
              <w:t>54400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</w:t>
              <w:br/>
              <w:t>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6196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7909,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03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33646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52494,12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04,4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Cs w:val="24"/>
              </w:rPr>
              <w:t>569197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Cs w:val="24"/>
              </w:rPr>
              <w:t>602226,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Cs w:val="24"/>
              </w:rPr>
              <w:t>105,8</w:t>
            </w:r>
          </w:p>
        </w:tc>
      </w:tr>
    </w:tbl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План по доходам от передачи в аренду имущества, составляющего казну Ульяновской области (за исключением земельных участков) </w:t>
        <w:br/>
        <w:t>за 12 месяцев 2024 года составил 510,4 тыс. руб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актическое поступление от арендных платежей за 12 месяцев 2024 года составило – 763,26 тыс. руб. </w:t>
      </w:r>
    </w:p>
    <w:p>
      <w:pPr>
        <w:pStyle w:val="Style24"/>
        <w:widowControl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выполнение плана связано с поступлением денежных средств                     по новым 6 договорам аренды, заключенным с энергоснабжающими организациями на электросетевые объекты, в результате чего в бюджет Ульяновской области дополнительно получены денежные средства в размере 252,86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План по доходам от </w:t>
      </w:r>
      <w:r>
        <w:rPr>
          <w:rFonts w:cs="Times New Roman" w:ascii="PT Astra Serif;Times New Roman" w:hAnsi="PT Astra Serif;Times New Roman"/>
          <w:sz w:val="28"/>
          <w:szCs w:val="28"/>
        </w:rPr>
        <w:t>передачи в аренду имущества, находящегося          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 12 месяцев 2024 года составил 3811,35 тыс. руб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актическое поступление от арендных платежей за 12 месяцев 2024 года составило – 4490,06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тыс. руб.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выполнение плана связано с перезаключением договоров аренды                на новый срок, с учётом новых отчётов об оценки стоимости арендной платы,                     в результате чего в бюджет Ульяновской области дополнительно получены денежные средства в размере 678,71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План на 2024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в размере 30631,54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актически получено 42168,34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еревыполнение плана произошло в связи с: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огашением задолженности прошлых лет – 5 332,1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заключением новых договоров аренды на сумму – 5568,7 тыс. руб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зысканием неосновательного обогащения за пользование земельным участком – 636,0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. План поступлений от получения части прибыли, приходящейся на доли в уставных капиталах хозяйственных обществ, и дивидендов по акциям, </w:t>
        <w:br/>
        <w:t xml:space="preserve">находящимся в государственной собственности Ульяновской области, </w:t>
        <w:br/>
        <w:t>составлял 54400,94 тыс. руб., фактическое поступление – 54400,94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Дивиденды по итогам работы з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023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год в областной бюджет Ульяновской области перечислены следующими обществами: 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«Нектар» - 5,08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«Тепличное» - 37992,08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Новомалыклинский Агротехснаб» - 4907,24 тыс. руб.;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«Гостиница Октябрьская» - 108,34 тыс. руб.;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«Аэропорт Ульяновск» - 10469,96 тыс. руб.;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«Областная типография «Печатный двор» - 147,38 тыс. руб.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«Корпорация развития Ульяновской области» - 484,53 тыс. руб.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«Портовая особая экономическая зона «Ульяновск» - 218,38 тыс. руб.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АО «Санаторий «Итиль» - 67,95 тыс. руб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стигнутые результаты связаны с внесением изменений в распоряжение Правительства Ульяновской области от 04.06.2014 № 384-пр «О формировании позиции акционера — Ульяновской области в акционерных обществах, акции которых находятся в государственной собственности Ульяновской области» </w:t>
        <w:br/>
        <w:t xml:space="preserve">(в редакции распоряжения Правительства Ульяновской области от 23.11.2021 № 596-пр)», согласно которого на выплату дивидендов направляются не менее 50 % чистой прибыли акционерного общества, в редакции до 23.11.2021 года </w:t>
        <w:br/>
        <w:t>на выплату дивидендов направлялось 25 % от чистой прибыли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. План на 2024 год от продажи земельных участков, находящихся </w:t>
        <w:br/>
        <w:t xml:space="preserve">в государственной собственности Ульяновской области, установлен в размере 46196,42 тыс. руб. 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актически получено 47909,73 тыс. руб., в том числе: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45396,55 тыс. руб. в части доходов от продажи земельных участков, находящихся в государственной собственности Ульяновской области (продажа осуществляется на заявительной основе)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2513,18 тыс. руб. в части доходов от продажи земельных участков, </w:t>
        <w:br/>
        <w:t xml:space="preserve">находящихся в государственной собственности Ульяновской области, </w:t>
        <w:br/>
        <w:t>реализуемых в составе единого лота при приватиз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План поступлений на 2024 год от продажи иного имущества, находящегося в государственной собственности Ульяновской области, был установлен в сумме 433646,97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ыс. рублей. В областной бюджет Ульяновской области поступили доходы в сумме 452494,12 тыс. руб., в том числе: </w:t>
      </w:r>
    </w:p>
    <w:p>
      <w:pPr>
        <w:pStyle w:val="32"/>
        <w:ind w:firstLine="709"/>
        <w:rPr>
          <w:rFonts w:ascii="PT Astra Serif;Times New Roman" w:hAnsi="PT Astra Serif;Times New Roman" w:cs="PT Astra Serif;Times New Roman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Cs w:val="28"/>
        </w:rPr>
        <w:t>- 452 494,1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2</w:t>
      </w:r>
      <w:r>
        <w:rPr>
          <w:rFonts w:cs="PT Astra Serif;Times New Roman" w:ascii="PT Astra Serif;Times New Roman" w:hAnsi="PT Astra Serif;Times New Roman"/>
          <w:szCs w:val="28"/>
        </w:rPr>
        <w:t xml:space="preserve"> тыс. руб. от продажи объектов капитального строительства                   (в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ключая</w:t>
      </w:r>
      <w:r>
        <w:rPr>
          <w:rFonts w:cs="PT Astra Serif;Times New Roman" w:ascii="PT Astra Serif;Times New Roman" w:hAnsi="PT Astra Serif;Times New Roman"/>
          <w:szCs w:val="28"/>
        </w:rPr>
        <w:t xml:space="preserve"> зачисленн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ую ошибочно</w:t>
      </w:r>
      <w:r>
        <w:rPr>
          <w:rFonts w:cs="PT Astra Serif;Times New Roman" w:ascii="PT Astra Serif;Times New Roman" w:hAnsi="PT Astra Serif;Times New Roman"/>
          <w:szCs w:val="28"/>
        </w:rPr>
        <w:t xml:space="preserve"> сумм</w:t>
      </w:r>
      <w:r>
        <w:rPr>
          <w:rFonts w:cs="PT Astra Serif;Times New Roman" w:ascii="PT Astra Serif;Times New Roman" w:hAnsi="PT Astra Serif;Times New Roman"/>
          <w:szCs w:val="28"/>
          <w:lang w:val="ru-RU"/>
        </w:rPr>
        <w:t>у</w:t>
      </w:r>
      <w:r>
        <w:rPr>
          <w:rFonts w:cs="PT Astra Serif;Times New Roman" w:ascii="PT Astra Serif;Times New Roman" w:hAnsi="PT Astra Serif;Times New Roman"/>
          <w:szCs w:val="28"/>
        </w:rPr>
        <w:t xml:space="preserve"> НДС 822,32 тыс. руб., которая будет скорректирована в первом квартале 2025 года)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ом числе по каждому объекту: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азопровод среднего и низкого давления в р.п. Базарный Сызган Базарносызганского района Ульяновской области, назначение: 1.6. Сооружения газохимического комплекса, протяжённость 57984 м, кадастровый номер: 73:01:010601:638, Ульяновская область, Базарносызганский район, р.п. Базарный Сызган, и земельный участок, площадь 660 кв. м, кадастровый номер: 73:01:000000:93, Ульяновская область, Базарносызганский район, р.п. Базарный Сызган,  сумма сделки составила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115501,5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96215,0 тыс. руб., земельного участка –              43,5 тыс. руб., НДС – 19243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продажа на конкурсе (договор купли – продажи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внутрипоселковый газопровод среднего и низкого  давления, назначение: внутрипоселковый газопровод среднего и низкого давления, протяжённость                      19524 м,  кадастровый номер: 73:02:011001:187,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 Ульяновская  область, Барышский район, с. Калда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емельный участок, площадь 119 кв. м, кадастровый номер: 73:02:000000:416,  Ульяновская область, Барышский район, с. Калда,</w:t>
        <w:br/>
        <w:t xml:space="preserve">земельный участок, площадь 14 кв. м, кадастровый </w:t>
        <w:br/>
        <w:t xml:space="preserve">номер: 73:02:011101:149, Ульяновская область, Барышский район, с. Калда,                   в 9,5 м северо-восточнее земельного участка по адресу: ул. Молодёжная, д. 13, земельный участок, площадь 23 кв. м, кадастровый номер: 73:02:011103:200, Ульяновская область, Барышский район, с. Калда, в 60 м северо-западнее земельного участка по адресу: ул. Советская, д. 73, земельный участок, </w:t>
        <w:br/>
        <w:t>площадь 29 кв. м, кадастровый номер: 73:02:011105:93, Ульяновская область, Барышский район, с. Калда, в 308,5 м юго-восточнее земельного участка                         по адресу: ул. Заречная, д. 74, земельный участок, площадь 37 кв. м, кадастровый номер: 73:02:011109:113, Ульяновская область, Барышский район, с. Калда, в 81,3 м северо-западнее земельного участка по ул. Ленина, д. 37,                               и земельный участок, площадь 62 кв. м, кадастровый номер: 73:02:011112:54, Ульяновская область, Барышский район, с. Калда, в 169,7 м юго-западнее земельного участка по адресу: ул. Полевая, д. 76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5149,1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9275,0 тыс. руб., земельного участка – 19,1 тыс. руб., НДС – 5855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                           и 1 продажа на конкурсе (договор купли – продажи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BatangChe" w:cs="PT Astra Serif;Times New Roman"/>
          <w:spacing w:val="-4"/>
          <w:sz w:val="28"/>
          <w:szCs w:val="28"/>
        </w:rPr>
      </w:pPr>
      <w:r>
        <w:rPr>
          <w:rFonts w:eastAsia="BatangChe" w:cs="PT Astra Serif;Times New Roman" w:ascii="PT Astra Serif;Times New Roman" w:hAnsi="PT Astra Serif;Times New Roman"/>
          <w:spacing w:val="-4"/>
          <w:sz w:val="28"/>
          <w:szCs w:val="28"/>
        </w:rPr>
        <w:t>- внутрипоселковый газопровод среднего и низкого давления, назначение: нефтяные и газовые сооружения, протяжённость 15420 м, кадастровый номер: 73:02:012001:127, Ульяновская область, Барышский район, с. Акшуат, земельный участок, площадь 44 кв. м, кадастровый номер: 73:02:012001:124, Ульяновская область, Барышский район, с. Акшуат, в 2,2 м юго-западнее земельного участка       по адресу: ул. Советская, д. 37, земельный участок, площадь 32 кв. м, кадастровый номер: 73:02:012005:186, Ульяновская область, Барышский район, с. Акшуат, в 37 м северо-западнее земельного участка по адресу: ул. Колхозная, д. 14, земельный участок, площадь 38 кв. м, кадастровый номер: 73:02:012006:82, Ульяновская область, Барышский район, с. Акшуат, в 89 м юго-западнее земельного участка               по адресу: ул. Ленина, д. 69, и земельный участок, площадь 41 кв. м, кадастровый номер: 73:02:012007:121, Ульяновская область, Барышский район, с. Акшуат,                    в 267 м юго-западнее земельного участка по адресу: ул. Ульянова, д. 20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4641,7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0526,0 тыс. руб., земельного участка – 10,5 тыс. руб., НДС – 4105,2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газопровод низкого давления, назначение: 1.6. Сооружения газохимического комплекса, протяжённость 9282 м, кадастровый номер: 73:04:041502:58, Ульяновская область, Инзенский район, с. Панциревка,                            и земельный участок, площадь 111 кв. м, кадастровый номер: 73:04:000000:284, Ульяновская область, Инзенский район, с. Панциревка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2220,6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8511,00 тыс. руб., земельного участка – 7,4 тыс. руб.,  НДС – 3702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                           и 1 продажа на конкурсе (договор купли – продажи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среднего и низкого давления, назначение: </w:t>
        <w:br/>
        <w:t xml:space="preserve">1.6. Сооружения газохимического комплекса, протяжённость 7999 м, кадастровый номер: 73:04:042801:24, Ульяновская область, Инзенский район, </w:t>
        <w:br/>
        <w:t xml:space="preserve">с. Репьевка, и земельный участок, площадь 181 кв. м, кадастровый номер: 73:04:000000:282, Ульяновская область, Инзенский район, муниципальное образование «Черемушкинское сельское поселение», с. Репьевка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6129,2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2431,0 тыс. руб., земельного участка – 12,0 тыс. руб.,                              НДС – 2686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на конкурсе (договор купли – продажи                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высокого, среднего и низкого давления  п. станция Налейка Кузоватовского района Ульяновской области, назначение: газопровод, протяжённость 17558 м, кадастровый номер: 73:06:050101:562, Ульяновская область, Кузоватовский район, п. станция Налейка, земельный участок, площадь 29 кв. м, кадастровый номер: 73:06:050501:797, Ульяновская область, Кузоватовский район, муниципальное образование «Лесоматюнинское сельское поселение», п. станция Налейка, земельный участок, площадь 28 кв. м, кадастровый номер: 73:06:050501:798, Ульяновская область, Кузоватовский район, муниципальное образование «Лесоматюнинское сельское поселение»,                    п. станция Налейка, земельный участок, площадь 29 кв. м, кадастровый номер: 73:06:050101:761, Ульяновская область, Кузоватовский район, муниципальное образование «Лесоматюнинское сельское поселение», п. станция Налейка,                          и земельный участок, площадь 29 кв. м, кадастровый номер: 73:06:050101:762, Ульяновская область, Кузоватовский район, муниципальное образование «Лесоматюнинское сельское поселение», п. станция Налейка, </w:t>
        <w:tab/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3798,7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8159,0 тыс. руб., земельного участка – 7,9 тыс. руб.,                              НДС – 5631,8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на конкурсе (договор купли – продажи                  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ооружения – распределительные газопроводы  д. Волдачи, назначение: 1.6. Сооружения газохимического комплекса, протяжённость 1757 м, кадастровый номер: 73:09:013001:207, Ульяновская область, Николаевский район, д. Волдачи,                  и земельный участок, площадь  26 кв. м, кадастровый номер: 73:09:013001:217, Ульяновская область, Николаевский район, муниципальное образование «Николаевское городское поселение», д. Волдачи, сумма сделки составила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813,4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343,0 тыс. руб., земельного участка – 1,8 тыс. руб., НДС – 468,6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 продажа                на конкурсе (договор купли – продажи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распределительные газопроводы с. Елшанка, назначение: газоснабжение, протяжённость 2466 м, кадастровый номер: 73:09:012801:190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Николаевский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район, с. Елшанка, и земельный участок, площадь                        11 кв. м, кадастровы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номер: 73:09:012801:326, Ульяновская область, Николаевский район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957,3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4122,0 тыс. руб., земельного участка –  10,9 тыс. руб., НДС – 824,4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продажа на конкурсе (договор купли – продажи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распределительный газопровод, назначение: 1.6. Сооружения газохимического комплекса, протяжённость 25725 м, кадастровый номер: 73:09:030101:1175, Ульяновская область, Николаевский район, с. Большой Чирклей, и земельный участок, площадь 199 кв. м, кадастровый номер: 73:09:000000:202, Ульяновская область, Николаевский район, муниципальное образование «Никулинское сельское поселение», с. Большой Чирклей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6408,8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тыс. руб., в том числе: стоимость объекта капитального строительства – 38663,0 тыс. руб., земельного участка – 13,2 тыс. руб.,                        НДС – 7732,6 тыс. руб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сего было объявлено: 4 продажи посредством проведения аукциона  и 1 продажа на конкурсе (договор купли – продажи                       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внутрипоселковый газопровод с. Елаур Сенгилеевского района Ульяновской области, назначение: внутрипоселковый газопровод, протяжённость 21750 м, кадастровый номер: 73:14:051301:856, Ульяновская область, Сенгилеевский район, с. Елаур, земельный участок, площадь 36 кв. м, кадастровый номер: 73:14:051301:1038, Ульяновская область, Сенгилеевский, район, муниципальное образование «Елаурское сельское поселение», с. Елаур, ул. Крупской, земельный участок, площадь 27 кв. м, кадастровый номер: 73:14:051302:1342, Ульяновская область, Сенгилеевский район, муниципальное образование «Елаурское сельское поселение», с. Елаур, ул. Суворова, и земельный участок, площадь 27 кв. м, кадастровый номер: 73:14:051302:1343, Ульяновская область, Сенгилеевский район, муниципальное образование «Елаурское сельское поселение», с. Елаур, ул. Советская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9236,8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                 в том числе: стоимость объекта капитального строительства – 24359,0 тыс. руб., земельного участка – 6,0 тыс. руб.,  НДС – 4871,8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 и 1 продажа                        на конкурсе (договор купли – продажи  от 14.05.2024);</w:t>
      </w:r>
    </w:p>
    <w:p>
      <w:pPr>
        <w:pStyle w:val="Style25"/>
        <w:suppressAutoHyphens w:val="true"/>
        <w:ind w:lef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- внутрипоселковый газопровод низкого давления в с. Белый Ключ Сурского района Ульяновской области, назначение: 7.7. Сооружения трубопроводного транспорта, протяжённость 11296 м, кадастровый номер: 73:17:030301:134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Сурский район, с. Белый Ключ, и земельный участок, площадь 31 кв. м, 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кадастровый номер: 73:17:030304:360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Сурский район, муниципальное образование «Лавинское сельское поселение», с. Белый Ключ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2684,1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8879,0 тыс. руб., земельного участка –    29,3 тыс. руб., НДС – 3775,8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от 14.05.2024);</w:t>
      </w:r>
    </w:p>
    <w:p>
      <w:pPr>
        <w:pStyle w:val="Style25"/>
        <w:suppressAutoHyphens w:val="true"/>
        <w:ind w:lef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среднего и низкого давления р.п. Тереньга, назначение: газопровод, протяжённость 43112 м, кадастровый номер: 73:18:010101:298, Ульяновская область, Тереньгульский район, р.п. Тереньга, земельный участок, площадь 30 кв. м, кадастровый номер: 73:18:020205:534, Ульяновская область, Тереньгульский район, муниципальное образование «Тереньгульское городское поселение», р.п. Тереньга, ул. Тургенева, земельный участок, площадь 50 кв. м, кадастровый номер: 73:18:020101:348, Ульяновская область, Тереньгульский район, муниципальное образование «Тереньгульское городское поселение»,                     р.п. Тереньга, ул. Ульяновская, земельный участок, площадь 53 кв. м, кадастровый номер: 73:18:020206:820, Ульяновская область, Тереньгульский район, муниципальное образование «Тереньгульское городское поселение»,                              р.п. Тереньга, ул. Спирина, земельный участок, площадь 37 кв. м, кадастровый номер: 73:18:020105:408, Ульяновская область, Тереньгульский район, муниципальное образование «Тереньгульское городское поселение»,                            р.п. Тереньга, ул. Куйбышева, земельный участок, площадь 43 кв. м, кадастровый номер: 73:18:020204:730, Ульяновская область, Тереньгульский район, муниципальное образование «Тереньгульское городское поселение»,                             р.п. Тереньга, ул. Фадеева, земельный участок, площадь 31 кв. м, кадастровый номер: 73:18:020201:381, Ульяновская область, Тереньгульский район, муниципальное образование «Тереньгульское городское поселение»,                            р.п. Тереньга, ул. Садовая, земельный участок, площадь 34 кв. м, кадастровый номер: 73:18:020101:347, Ульяновская область, Тереньгульский район, муниципальное образование «Тереньгульское городское поселение»,                             р.п. Тереньга, ул. Пионерская, земельный участок, площадь 82 кв. м, кадастровый номер: 73:18:020211:318, Ульяновская область, Тереньгульский район, муниципальное образование «Тереньгульское городское поселение»,                            р.п. Тереньга, ул. Ульяновская, земельный участок, площадь 40 кв. м, кадастровый </w:t>
        <w:br/>
        <w:t>номер: 73:18:020106:368, Ульяновская область, Тереньгульский район, муниципальное образование «Тереньгульское городское поселение»,                             р.п. Тереньга, ул</w:t>
      </w: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>. Коммунистическая, земельный участок, площадь 22 кв. м, кадастровый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 номер: 73:18:020207:674, Ульяновская область, Тереньгульский район, р.п. Тереньга, Сызранское шоссе, земельный участок, площадь 36 кв. м, кадастровый номер: 73:18:020209:1360, Ульяновская область, Тереньгульский район, р.п. Тереньга, ул. Комарова, и земельный участок, площадь 80 кв. м, кадастровый номер: 73:18:020211:199, Ульяновская область, Тереньгульский район, южная часть р.п. Тереньга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86942,6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72050,0 тыс. руб., земельного участка – 482,6 тыс. руб., НДС – 14410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                   на конкурсе (договор купли – продажи от 14.05.2024);</w:t>
      </w:r>
    </w:p>
    <w:p>
      <w:pPr>
        <w:pStyle w:val="Style25"/>
        <w:suppressAutoHyphens w:val="true"/>
        <w:ind w:lef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- подземный газопровод высокого давления, назначение: 7.7. Сооружения трубопроводного транспорта, протяжённость 1252 м, кадастровый номер: 73:19:010401:97, Ульяновская область, Ульяновский район, р.п. Ишеевка,                       4-й микрорайон к котельной комбината им. Гимов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жилому фонду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938,8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449,0 тыс. руб.,  НДС – 489,8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               4 продажи посредством проведения аукциона и 1 продажа на конкурсе (договор купли – продажи от 14.05.2024);</w:t>
      </w:r>
    </w:p>
    <w:p>
      <w:pPr>
        <w:pStyle w:val="Style25"/>
        <w:suppressAutoHyphens w:val="true"/>
        <w:ind w:lef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- газопровод, назначение: 7.7. Сооружения трубопроводного транспорта, протяжённость 7834 м, кадастровый номер: 73:24:020101:1142, Ульяновская область, Ульяновский район, 55 м западнее автотрассы «Цивильск-Ульяновск-Сызрань» до ГРП на площадке старого комбината (ул. Ульянова, № 1)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8654,0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5545,0 тыс. руб., НДС – 3109,0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 от 14.05.2024);</w:t>
      </w:r>
    </w:p>
    <w:p>
      <w:pPr>
        <w:pStyle w:val="Style25"/>
        <w:suppressAutoHyphens w:val="true"/>
        <w:ind w:lef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подземный газопровод, назначение: 7.7. Сооружения трубопроводного транспорта, протяжённость 4873 м, кадастровый номер: 73:19:070701:695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г. Ульяновск, от АГРС до с. Карлинское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5807,6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13173,0 тыс. руб., НДС – 2634,6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от 14.05.2024);</w:t>
      </w:r>
    </w:p>
    <w:p>
      <w:pPr>
        <w:pStyle w:val="Style25"/>
        <w:suppressAutoHyphens w:val="true"/>
        <w:ind w:lef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низкого давления, назначение: иное (газопровод низкого давления), протяжённость 2764 м, кадастровый номер: 73:21:130401:84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Чердаклинский район, п. Борисовка,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171,2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3476,0 тыс. руб.,  НДС – 695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                         на конкурсе (договор купли – продажи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низкого давления, назначение: иное (газопровод низкого давления), протяжённость 1416 м, кадастровый номер: 73:21:150101:66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ая область, Чердаклинский район, п. Победитель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425,2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021,0 тыс. руб.,   НДС – 404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        4 продажи посредством проведения аукциона и 1 продажа на конкурсе (договор купли – продажи  от 14.05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газопровод высокого давления от врезки в газопровод на р.п. Чердаклы                     до ГРП № 4 ЗАО «Чердаклинскремтех», газопровод среднего давления от ГРП               № 4 до котельной ЗАО «Чердаклинскремтех», газопровод низкого давления                    от ГРП № 4 по ул. Новой, Энтузиастов, Механизаторов, Центральной                          в р.п. Чердаклы, назначение: иное (газопровод), протяжённость 5201 м, кадастровый номер: 73:21:030101:1299, Ульяновская область, Чердаклинский район, р.п. Чердаклы, ул. Новая, ул. Энтузиастов, ул. Механизаторов,                                 ул. Центральная, газораспределительный пункт № 4, назначение: нежилое, количество этажей: 1, в том числе подземных 0, площадь 40 кв. м, кадастровый номер: 73:21:200101:192, Ульяновская область, Чердаклинский район,                             р.п. Чердаклы, ул. Новая, и земельный участок, площадь 197 кв. м, кадастровый номер: 73:21:000000:1248, Ульяновская область, Чердаклинский район,                              р.п. Чердаклы, ул. Новая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816,8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5586,0 тыс. руб., земельного участка – 113,6 тыс. руб., НДС – 1117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                       4 продажи посредством проведения аукциона и 1 продажа на конкурсе (договор купли – продажи  от 14.05.2024)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- межпоселковый газопровод высокого давления до с. Уразгильдино, внутрипоселковый газопровод с. Уразгильдино, назначение: иное (газопровод), протяжённость 17592 м, кадастровый номер: 73:21:280201:41, Ульяновская область, Чердаклинский район, с. Уразгильдино, земельный участок, площадь                5 кв. м, кадастровый номер: 73:21:280206:19, местоположение установлено относительно ориентира, расположенного в границах участка. Почтовый адрес ориентира: Ульяновская область, Чердаклинский район,  в восточной части                       с. Уразгильдино, и земельный участок, площадь 40 кв. м, кадастровый номер: 73:21:000000:1135, местоположение установлено относительно ориентира, расположенного в границах участка. Почтовый адрес ориентира: Ульяновская область, Чердаклинский район, 200 м севернее с. Чувашский Калмаюр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6503,7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тыс. руб., в том числе: стоимость объекта капитального строительства – 22051,0 тыс. руб., земельного участка – 42,5 тыс. руб.,                              НДС – 4410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было объявлено: 4 продажи посредством проведения аукциона и 1 продажа на конкурсе (договор купли – продажи                     от 14.05.2024);</w:t>
      </w:r>
    </w:p>
    <w:p>
      <w:pPr>
        <w:pStyle w:val="Normal"/>
        <w:ind w:firstLine="567"/>
        <w:jc w:val="both"/>
        <w:rPr/>
      </w:pPr>
      <w:r>
        <w:rPr>
          <w:rFonts w:cs="Calibri" w:ascii="PT Astra Serif;Times New Roman" w:hAnsi="PT Astra Serif;Times New Roman"/>
          <w:color w:val="000000"/>
          <w:sz w:val="28"/>
          <w:szCs w:val="28"/>
        </w:rPr>
        <w:t xml:space="preserve">- распределительный газопровод в ст. Никулино, назначение: 1.6. Сооружения газохимического комплекса, протяжённость 1340 м, кадастровый номер: 73:09:014202:189, Ульяновская область, Николаевский район,                            ст. Никулино, и земельный участок, площадь 23 кв. м, кадастровый номер: 73:09:013901:1353, Ульяновская область, Николаевский район, муниципальное образование «Никулинское сельское поселение», сумма сделки составила 1787,3 тыс. руб., в том числе: стоимость объекта капитального строительства – 1483,33 тыс. руб., земельного участка 7,3 тыс. руб., НДС – 296,67 тыс. руб. Всего было объявлено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 продажи посредством проведения аукциона                              и 2 продажи на конкурсе (договор купли – продажи от 29.11.2024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Calibri" w:ascii="PT Astra Serif;Times New Roman" w:hAnsi="PT Astra Serif;Times New Roman"/>
          <w:color w:val="000000"/>
          <w:sz w:val="28"/>
          <w:szCs w:val="28"/>
        </w:rPr>
        <w:t>- внутрипоселковый газопровод с. Алешкино Сенгилеевского района Ульяновской области, назначение:</w:t>
      </w:r>
      <w:r>
        <w:rPr>
          <w:rFonts w:cs="Calibri" w:ascii="PT Astra Serif;Times New Roman" w:hAnsi="PT Astra Serif;Times New Roman"/>
          <w:color w:val="000000"/>
          <w:sz w:val="20"/>
          <w:szCs w:val="20"/>
        </w:rPr>
        <w:t xml:space="preserve"> </w:t>
      </w:r>
      <w:r>
        <w:rPr>
          <w:rFonts w:cs="Calibri" w:ascii="PT Astra Serif;Times New Roman" w:hAnsi="PT Astra Serif;Times New Roman"/>
          <w:color w:val="000000"/>
          <w:sz w:val="28"/>
          <w:szCs w:val="28"/>
        </w:rPr>
        <w:t xml:space="preserve">внутрипоселковый газопровод, протяжённость 10769 м, кадастровый номер: 73:14:051001:1015, Ульяновская область, Сенгилеевский район, с. Алешкино, и земельный участок, площадь                 26 кв. м, кадастровый номер: 73:14:051001:1190, Ульяновская область, Сенгилеевский район, муниципальное образование «Новослободское сельское поселение», с. Алешкино, сумма сделки составила 16021,3 тыс. руб.,                                  в том числе: 13344,17 тыс. руб., земельного участка 8,3 тыс. руб.,                                  НДС 2668,83 тыс. руб. Всего было объявлено 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 продажи посредством проведения аукциона и 2 продажи на конкурсе (договор купли – продажи                          от 29.11.2024).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Кроме того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рамках </w:t>
      </w:r>
      <w:r>
        <w:rPr>
          <w:rFonts w:cs="PT Astra Serif;Times New Roman" w:ascii="PT Astra Serif;Times New Roman" w:hAnsi="PT Astra Serif;Times New Roman"/>
          <w:color w:val="2D2D2D"/>
          <w:sz w:val="28"/>
          <w:szCs w:val="28"/>
        </w:rPr>
        <w:t xml:space="preserve">Федерального закона от 22.07.2008 № 159-ФЗ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б особенностях отчуждения движимого и недвижимого имущества, находящегося в государственной или в муниципальной собственности                           и арендуемого субъектами малого и среднего предпринимательства,                            и о внесении изменений в отдельные законодательные акты Российской Федерации» реализовано следующее имущество: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 Кордон, назначение: нежилое, </w:t>
      </w:r>
      <w:r>
        <w:rPr>
          <w:rFonts w:eastAsia="Calibri" w:cs="PT Astra Serif;Times New Roman" w:ascii="PT Astra Serif;Times New Roman" w:hAnsi="PT Astra Serif;Times New Roman"/>
          <w:spacing w:val="-4"/>
          <w:sz w:val="28"/>
          <w:szCs w:val="28"/>
        </w:rPr>
        <w:t xml:space="preserve">количество этажей: 1, в том числе подземных 0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площадь 52 кв. м, кадастровый номер: 73:17:030403:340, Ульяновская область, Сурский район, Питомник Сурского лесничества</w:t>
      </w:r>
      <w:r>
        <w:rPr>
          <w:rFonts w:cs="PT Astra Serif;Times New Roman" w:ascii="PT Astra Serif;Times New Roman" w:hAnsi="PT Astra Serif;Times New Roman"/>
          <w:bCs/>
          <w:spacing w:val="-4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, сумма сделки составил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277,9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тыс. руб., в том числе: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898,7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тыс. руб. – стоимость объекта капитального строительства с процентами на рассрочку платежа, НДС – 379,2 тыс. руб.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(договор от 02.08.2024). 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в результате объявленного электронного аукциона была осуществлена продажа объекта недвижимого имущества «Пчельник, назначение: нежилое, количество этажей: 1, в том числе подземных 0, площадь 67,2 кв. м, кадастровый номер: 73:18:011412:196, Ульяновская область, Тереньгульский район, с. Ясашная Ташла, 53 квартал Зеленецкого лесничества</w:t>
      </w:r>
      <w:r>
        <w:rPr>
          <w:rFonts w:eastAsia="Calibri" w:cs="Times New Roman" w:ascii="PT Astra Serif;Times New Roman" w:hAnsi="PT Astra Serif;Times New Roman"/>
          <w:sz w:val="28"/>
          <w:szCs w:val="28"/>
          <w:lang w:eastAsia="en-US"/>
        </w:rPr>
        <w:t xml:space="preserve">», 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103,2 тыс. руб., в том числе: стоимость объекта капитального строительства – 86,0 тыс. руб., НДС – 17,2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объявлена 1 продажа на аукционе (договор купли – продажи  от 21.10.2024)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результате проведения торгов в электронной форме посредством публичного предложения реализовано: здание холодного склада 303-2, назначение: нежилое, количество этажей: 1, в том числе подземных 0, площадь 1760,3 кв. м, кадастровый номер: 73:24:021110:210, Ульяновская область,                        г. Ульяновск, проезд Инженерный 30-й, д. 21, и земельный участок, площадь 4128 кв. м, кадастровый номер: 73:24:021110:88, местоположение установлено относительно ориентира, расположенного в границах участка. Почтовый адрес ориентира: Ульяновская область, г. Ульяновск, Заволжский район, промзона АО «Авиастар»,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сумма сделки составила 6528,0 тыс. руб., в том числе: стоимость объекта капитального строительства – 4830,7 тыс. руб., земельного участка – 1697,3 тыс. руб., НДС – 805,1 тыс. руб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го объявлено 15 продаж:                                   8 на аукционе и 7 посредством публичного предложения (договор купли – продажи от 13.12.2024).</w:t>
      </w:r>
    </w:p>
    <w:p>
      <w:pPr>
        <w:pStyle w:val="Style25"/>
        <w:ind w:left="0"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роме вышеуказанного приватизированного имущества, в соответствии               с Законом Ульяновской области от 08.12.2023 № 140-ЗО «О Прогнозном плане (программе) приватизации государственного имущества Ульяновской области на 2024-2026 годы и основных направлениях политики Ульяновской области     на 2024-2026 годы» в 2024 году планировалось приватизировать ещё                             12 объектов недвижимого имущества. Указанное имущество расположено                     в Вешкаймском (1), Майнском (1), Николаевском (2), Новоспасском (1), Павловском (1), Радищевском (4), Старокулаткинском (2), районах Ульяновской области. Объявленные торги по продаже указанного имущества признаны несостоявшимися по причине отсутствия поданных заявок.</w:t>
      </w:r>
    </w:p>
    <w:p>
      <w:pPr>
        <w:pStyle w:val="Style25"/>
        <w:ind w:left="0"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32"/>
        <w:ind w:hanging="0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 xml:space="preserve">Использование имущества, находящегося </w:t>
        <w:br/>
        <w:t>в государственной собственности Ульяновской области.</w:t>
      </w:r>
    </w:p>
    <w:p>
      <w:pPr>
        <w:pStyle w:val="32"/>
        <w:jc w:val="center"/>
        <w:rPr>
          <w:rFonts w:ascii="PT Astra Serif;Times New Roman" w:hAnsi="PT Astra Serif;Times New Roman" w:cs="PT Astra Serif;Times New Roman"/>
          <w:b/>
          <w:b/>
          <w:sz w:val="16"/>
          <w:szCs w:val="16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Переданы в безвозмездное пользование 113 объектов недвижимого </w:t>
        <w:br/>
        <w:t xml:space="preserve">имущества, находящегося в государственной собственности Ульяновской </w:t>
        <w:br/>
        <w:t xml:space="preserve">области: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410"/>
        <w:gridCol w:w="2126"/>
        <w:gridCol w:w="1276"/>
        <w:gridCol w:w="1559"/>
      </w:tblGrid>
      <w:tr>
        <w:trPr>
          <w:tblHeader w:val="true"/>
          <w:trHeight w:val="39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</w:p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сто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хождения</w:t>
            </w:r>
          </w:p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ъекта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Казна Ульяновской области или юридические лица, за которыми объект недвижимого имущества закреплён на праве хозяйственного ведения или оперативного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лица, которым объект недвижимого имущества переда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 безвозмездное пользова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3"/>
                <w:szCs w:val="23"/>
              </w:rPr>
            </w:pPr>
            <w:r>
              <w:rPr>
                <w:rFonts w:cs="PT Astra Serif;Times New Roman" w:ascii="PT Astra Serif;Times New Roman" w:hAnsi="PT Astra Serif;Times New Roman"/>
                <w:sz w:val="23"/>
                <w:szCs w:val="23"/>
              </w:rPr>
              <w:t>(ссудополучат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Площадь объекта недвижи-мого </w:t>
            </w:r>
            <w:r>
              <w:rPr>
                <w:rFonts w:cs="PT Astra Serif;Times New Roman" w:ascii="PT Astra Serif;Times New Roman" w:hAnsi="PT Astra Serif;Times New Roman"/>
                <w:sz w:val="23"/>
                <w:szCs w:val="23"/>
              </w:rPr>
              <w:t>имущества</w:t>
            </w:r>
            <w:r>
              <w:rPr>
                <w:rFonts w:cs="PT Astra Serif;Times New Roman" w:ascii="PT Astra Serif;Times New Roman" w:hAnsi="PT Astra Serif;Times New Roman"/>
              </w:rPr>
              <w:t>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Исполнение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(номер и дата распоряже-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ния, срок действия договора</w:t>
            </w:r>
          </w:p>
        </w:tc>
      </w:tr>
    </w:tbl>
    <w:p>
      <w:pPr>
        <w:pStyle w:val="Normal"/>
        <w:spacing w:lineRule="auto" w:line="12"/>
        <w:jc w:val="both"/>
        <w:rPr>
          <w:rFonts w:ascii="PT Astra Serif;Times New Roman" w:hAnsi="PT Astra Serif;Times New Roman" w:cs="Times New Roman"/>
          <w:sz w:val="2"/>
          <w:szCs w:val="2"/>
        </w:rPr>
      </w:pPr>
      <w:r>
        <w:rPr>
          <w:rFonts w:cs="Times New Roman" w:ascii="PT Astra Serif;Times New Roman" w:hAnsi="PT Astra Serif;Times New Roman"/>
          <w:sz w:val="2"/>
          <w:szCs w:val="2"/>
        </w:rPr>
        <w:t>12хъ</w:t>
      </w:r>
    </w:p>
    <w:p>
      <w:pPr>
        <w:pStyle w:val="Normal"/>
        <w:spacing w:lineRule="auto" w:line="12"/>
        <w:jc w:val="both"/>
        <w:rPr>
          <w:rFonts w:ascii="PT Astra Serif;Times New Roman" w:hAnsi="PT Astra Serif;Times New Roman" w:cs="Times New Roman"/>
          <w:sz w:val="2"/>
          <w:szCs w:val="2"/>
        </w:rPr>
      </w:pPr>
      <w:r>
        <w:rPr>
          <w:rFonts w:cs="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12"/>
        <w:jc w:val="both"/>
        <w:rPr>
          <w:rFonts w:ascii="PT Astra Serif;Times New Roman" w:hAnsi="PT Astra Serif;Times New Roman" w:cs="Times New Roman"/>
          <w:sz w:val="2"/>
          <w:szCs w:val="2"/>
        </w:rPr>
      </w:pPr>
      <w:r>
        <w:rPr>
          <w:rFonts w:cs="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12"/>
        <w:jc w:val="both"/>
        <w:rPr/>
      </w:pPr>
      <w:r>
        <w:rPr/>
        <w:t>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410"/>
        <w:gridCol w:w="2126"/>
        <w:gridCol w:w="1276"/>
        <w:gridCol w:w="155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-т Нариманова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автономное учреждение «Институт развития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Муниципальное 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>бюджетное учреж</w:t>
            </w:r>
            <w:r>
              <w:rPr>
                <w:rFonts w:cs="PT Astra Serif;Times New Roman" w:ascii="PT Astra Serif;Times New Roman" w:hAnsi="PT Astra Serif;Times New Roman"/>
              </w:rPr>
              <w:t xml:space="preserve">-дение дополнительного образования Детская школа искусств №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4.09.2022 № 2101-од (срок действия п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. Димитровград, ул. Гвардейская,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Федеральное государственное бюджетное 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>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5.04.2021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594-р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(срок действия договора с 16.03.2020 по 16.03.2025)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. Димитровград, пр-т Автостроителей,               д.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Федеральное государственное бюджетное 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>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12.2019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2110-р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п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. Полбина,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4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Местная религиозная организация православный Приход храма в честь святого праведного Филарета Милостивого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Ульяновска Симбирской епархии Русской православной церкви (Московский патриарх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от 18.03.202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797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Новоспасский район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д. Рокотушка, </w:t>
              <w:br/>
              <w:t xml:space="preserve">ул. Школьная, </w:t>
              <w:br/>
              <w:t>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казённое учреждение социального обслуживания «Социальный приют для детей и подростков «Росток» в д. Рокот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общеобразовательное учреждение Рокотушинская основная школа имени полного кавалера ордена Славы Н.П.Соловьё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5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8.06.2024     № 1883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л. Соборная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5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от 28.12.2011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1688-р (на неопределённый срок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. Мелекесская, д. 4, корпус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тдел Министерства внутренних </w:t>
              <w:br/>
              <w:t xml:space="preserve">дел Российской </w:t>
              <w:br/>
              <w:t>Федерации по Заволжскому району г. Ульян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5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Распоряжение № 860-р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от 01.05.2022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(срок действия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Базарносызганский район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.п. Базарный Сызган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. Советская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казённое учреждение социального обслуживания «Реабилитационный центр для детей и подростков с ограниченными возможностями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Администрация муниципального образования «Базарносызган-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2.07.2021 </w:t>
              <w:br/>
              <w:t>№ 1054- (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срок действия с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.07.2021 по 15.07.20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Базарносызганский район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.п. Базарный Сызган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. Советская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казённое учреждение социального обслуживания «Реабилитационный центр для детей и подростков с ограниченными возможностями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Управление финансов муниципального образования «Базарносызган-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8.07.2021 </w:t>
              <w:br/>
              <w:t>№ 1016-р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 (срок действия с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.07.2021 по 15.07.20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. Ленина, д.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гиональное отделение Общероссийской общественной организации «Союз армян России» в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Распоряжение от 03.10.2022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5509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область, Инзенский район, с. Ю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реждение здравоохранения «Областной противотуберкулёз-ный санаторий имени врача А.А.Тама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бюджетное общеобразовательное учреждение Труслейская средня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66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20.06.2013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с 20.06.2013-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Сурский район, р.п. Сурское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. Советская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бластное государственное казённое учреждение социальной защиты населения Ульян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деление Фонда пенсионного и социального страхования Российской Федерации по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28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2.11.2018 № 4419-р (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срок действия с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01.12.2018 по 30.11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. Ленина, д. 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Казна Ульяновской области 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щественно полезный фонд «Фонд креативных индустрий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Распоряжение № 3803-од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от 20.09.2023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(срок действия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Димитровград, ул. Ульяновская, д. 54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профессиональное образовательное учреждение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Федеральное государственное бюджетное 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>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26.11.2024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772-од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5 лет)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ул. Железнодорож-ная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учреждение дополнительного образования «Спортивная школа олимпийского резерва по тхэквон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№27-р от 20.02.2020 (срок действия договора с 20.02.2020 на неопределённый срок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. Димитровград, ул. Гвардейская, д.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казённое учреждение «Димитровград-ская страж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от 27.09.2017 №4173-р 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. Федерации, д.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</w:t>
            </w:r>
            <w:r>
              <w:rPr>
                <w:rFonts w:cs="PT Astra Serif;Times New Roman" w:ascii="PT Astra Serif;Times New Roman" w:hAnsi="PT Astra Serif;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Распоряж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от 16.09.2015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1177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(срок действия договора 49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. Пролетарская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зна Ульяновской области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ое областное отделение Всероссийской общественной организации ветеранов «Боевое брат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Распоряжение от 02.03.2021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91-р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(срок действия договора 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Димитровград, пр-т Автостроителей,                д. 63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от 09.06.2021 №1174-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с 01.07.2021-01.07.2026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Мелекесский район,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pacing w:val="-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с. Рязаново,                     ул. Октябрьская, д.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профессиональное образовательное учреждение «Рязановский сельскохозяйствен-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ый технику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естная религиозная организация пра-вославный Приход храма в честь Покрова Пресвятой Богородицы села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>Рязаново 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от 18.06.2015 №796-р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Майнский район, р.п. Игнатовка, ул. 2-я Советская, д. 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осударственное уч-реждение здравоохранения «Майнск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учреждение дополнительного образования «Майнский центр детского творчества имени Георгия Филипповича Кны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1.08.2024 № 2639-од (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срок действия 11 месяцев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25 дней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Барышский район, с. Акшуат,             ул. Советская,          д. 6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автономное учрежде-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8.06.2015 № 800-р (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срок действия с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24.06.2015 по 24.06.20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г. Ульяновск, ул. Аблукова, д.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Областной клинический кожно-венер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2.05.2024 № 1378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. Ульяновск, пер. Карамзина, д. 3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культуры «Дворец книги – Ульяновская областная научная библиотека имени В.И.Лен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Автономная некоммерческая организация «Информационный центр атомной отрас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6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7.07.2021 № 133-р (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срок действия с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10.09.2021 по 09.09.20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р-т Врача Сурова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Городская клиническая больница святого апостола Андрея Первозванн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2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6.06.2020 № 1193-р (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срок действия с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01.01.2020 по 30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. Камышинская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д.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7.02.2023 № 495-од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. Ульяновск,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. Орлова, 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7.02.2023 № 581-од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. </w:t>
            </w:r>
            <w:r>
              <w:rPr>
                <w:rFonts w:cs="PT Astra Serif;Times New Roman" w:ascii="PT Astra Serif;Times New Roman" w:hAnsi="PT Astra Serif;Times New Roman"/>
                <w:spacing w:val="-4"/>
                <w:lang w:val="en-US"/>
              </w:rPr>
              <w:t>III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 Интернационала, д.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5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3.06.2017 № 2599-р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. Хрусталь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3.06.2017 № 2593-р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Инзенский район, г. Инза,      ул. Мира, д. 1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Инзе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бюджетное учреждение дополнительного образования Инзенская детско-юношеская спортив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1.09.2017 № 3783-р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 xml:space="preserve">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. Димитровград, ул. Гвардейская, д. 28,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11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от 17.11.2023 № 4595-од (срок действия договор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. Димитровград, ул. Октябрьская, д. 74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профессиональное образовательное учреждение «Димитровградский технико-эконом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жетное учреждение «Федеральный научно-клинический центр медицинской радиологии и онкологии» Федерального медико-биологи-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от 03.05.2024 № 1404-од (срок действия договора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. Радищева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д. 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358-од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07.06.2023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. Гончарова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д. 13/9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ое областное отделение Всероссийской общественной организации «Русское географическое общ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6.04.202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180-од,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рок действия с 16.04.2024 по 16.04.20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г. Ульяновск, ул. Гончарова, д. 13/91-А, помещения 1 этажа № 18, 42, 72, 73; 2 этажа № 1, 2, 6-30, 32-40, 43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34" w:firstLine="30"/>
              <w:jc w:val="both"/>
              <w:rPr>
                <w:rFonts w:ascii="PT Astra Serif;Times New Roman" w:hAnsi="PT Astra Serif;Times New Roman" w:cs="Times New Roman"/>
                <w:spacing w:val="-4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 w:val="24"/>
                <w:szCs w:val="24"/>
              </w:rPr>
              <w:t>Общественно полезный фонд «Фонд креативных индустрий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25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Распоряжение от 05.12.2023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Times New Roman"/>
                <w:sz w:val="20"/>
                <w:szCs w:val="20"/>
              </w:rPr>
            </w:pP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0"/>
                <w:szCs w:val="20"/>
              </w:rPr>
              <w:t>4763-од</w:t>
            </w:r>
          </w:p>
          <w:p>
            <w:pPr>
              <w:pStyle w:val="ConsPlusNormal"/>
              <w:ind w:right="-108" w:hanging="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. Гагарина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д. 20, корп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осударственное уч-реждение здравоохранения Городская поликлиника № 1 </w:t>
              <w:br/>
              <w:t>им. С.М.Ки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5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13.05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с 12.08.2019 п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. Богдана Хмельницкого,          д.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Ульяновский областной клинический медицинский центр оказания помощи лицам, пострадавшим от радиационного воздействия, и профессиональной патологии имени Героя Российской Федерации Максимчука В.М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06.03.2024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64-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. Кузнецова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ое уч-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44-од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20.05.2024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г. Ульяновск, пр-т Туполева, д. 1/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профессиональное образовательное учреждение «Ульяновский медицинский колледж имени С.Б.Анурьев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бюджетное учреждение «Спортивная школа «Ст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06.09.2024 №2862-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Сенгилеевский район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Сенгилей,               ул. Чехова, д. 2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профессиональное образовательное учреждение «Ульяновское училище (техникум) олимпийского резер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Муниципальное учреждение Администрация муниципального образования «Сенгилеев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4.01.202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7-р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. 12 Сентября, д.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реждение здравоохранения Областной клинический онкологический диспанс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9.10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740-р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ул. Гончарова, д. 54, пом. 1 этажа </w:t>
              <w:br/>
              <w:t xml:space="preserve">№ 1-5, 7, 8, 10-18, 20-28; 2 этажа </w:t>
              <w:br/>
              <w:t xml:space="preserve">№ 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. Гончарова, 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д. 54, пом. 2 этажа № 1-6, 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  <w:br/>
              <w:t xml:space="preserve">ул. Гончарова, </w:t>
              <w:br/>
              <w:t>д. 54, пом. мезонина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Гончарова, </w:t>
              <w:br/>
              <w:t>д. 54, пом. мезонина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Гончарова, </w:t>
              <w:br/>
              <w:t>д. 54, пом. мезонина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Гончарова, </w:t>
              <w:br/>
              <w:t>д. 54, пом. мезонина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Гончарова, </w:t>
              <w:br/>
              <w:t>д. 54, пом. мезонина №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Гончарова, </w:t>
              <w:br/>
              <w:t>д. 54, пом. в подвале № 1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олитическая партия КОММУНИС-ТИЧЕСКАЯ ПАРТИЯ КОММУНИСТЫ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5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  <w:szCs w:val="24"/>
              </w:rPr>
              <w:t xml:space="preserve">Ульяновская область, </w:t>
              <w:br/>
              <w:t xml:space="preserve">г. Ульяновск, </w:t>
              <w:br/>
              <w:t>ул. Хрустальная,        д.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Cs w:val="24"/>
              </w:rPr>
              <w:t>Государственное уч-реждение здравоохранения «Областной кардиологический диспансер»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;Times New Roman" w:hAnsi="PT Astra Serif;Times New Roman" w:cs="PT Astra Serif;Times New Roman"/>
                <w:spacing w:val="-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  <w:szCs w:val="2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ind w:left="-108" w:right="-108"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5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22.02.2024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54-од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Оренбургская, </w:t>
              <w:br/>
              <w:t>д.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Центральная городская клиническая больница г. Ульяновска»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19.02.2024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78-од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р-т Врача Сурова, д. 4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казё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-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7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11.01.2024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8-од</w:t>
            </w:r>
          </w:p>
          <w:p>
            <w:pPr>
              <w:pStyle w:val="ConsPlusNormal"/>
              <w:ind w:right="-108" w:hanging="108"/>
              <w:jc w:val="center"/>
              <w:rPr>
                <w:rFonts w:ascii="PT Astra Serif;Times New Roman" w:hAnsi="PT Astra Serif;Times New Roman" w:cs="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Мелекесский район, </w:t>
              <w:br/>
              <w:t xml:space="preserve">с. Лесная Хмелевка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. Мираксовой, д. 1А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реждение здравоохранения Тиинская участков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Администрация муниципального образования «Тиинское сельское поселение» Мелекес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3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4.05.2024 </w:t>
            </w:r>
          </w:p>
          <w:p>
            <w:pPr>
              <w:pStyle w:val="ConsPlusNormal"/>
              <w:ind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1477-од (срок действия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пр-т 50-летия ВЛКСМ, д. 8А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осударственное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right="-108" w:hanging="108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ind w:hanging="0"/>
              <w:jc w:val="center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2608-р (срок действия с 02.12.2019 п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  <w:br/>
              <w:t xml:space="preserve">г. Ульяновск, </w:t>
              <w:br/>
              <w:t>ул. Металлистов, 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ое казённое учреждение здравоохранения «Областной клинический противотуберкулёзный диспансер имени С.Д.Гряз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630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г. Ульяновск, </w:t>
              <w:br/>
              <w:t>б-р Фестивальный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№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 22.06.2020 №905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с 01.07.2020 п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Николаевский район,               р.п. Николаевка, ул. Ульянова,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pacing w:val="-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pacing w:val="-4"/>
              </w:rPr>
              <w:t>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ое учреждение здравоохранения «Никола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Администрация муниципального образования «Николаев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7.06.2020 №1121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Новомалыклинский район, </w:t>
              <w:br/>
              <w:t xml:space="preserve">с. Старая Малыкла, </w:t>
              <w:br/>
              <w:t>ул. Центральная, д.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ое учреждение здравоохранения «Новомалык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учреждение Администрация поселения муниципального образования «Среднеякушкин-ское сельское поселение» Новомалыкли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7.06.2020 №1119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Андрея Блаженного, 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д. 22/14, пом.                 1 этажа: 3-5, 9, 12-17, 20, 29-32; мезонина: 1-4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казё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Региональное отделение Всероссийского детско-юношес-кого военно-патрио-тического общественного движения «ЮНАРМИЯ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9.07.2024 </w:t>
              <w:br/>
              <w:t>№ 2232-од (срок действия  11 месяце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Павловский район, </w:t>
              <w:br/>
              <w:t xml:space="preserve">р.п. Павловка, </w:t>
              <w:br/>
              <w:t xml:space="preserve">пл. Школьная, </w:t>
              <w:br/>
              <w:t>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учреждение социального обслуживания «Комплексный центр социального обслуживания «Гармония» в р.п. Павл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уч-реждение культуры «Историко-краевед-ческий музей муниципального образования «Павловский район»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1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3.07.2020 </w:t>
              <w:br/>
              <w:t>№ 853-р (срок действия  с 13.07.20 по 12.07.30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Новомалыклинский район, </w:t>
              <w:br/>
              <w:t xml:space="preserve">с. Средний Сантимир, </w:t>
              <w:br/>
              <w:t>ул. Кооперативная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6"/>
              </w:rPr>
            </w:pPr>
            <w:r>
              <w:rPr>
                <w:rFonts w:cs="PT Astra Serif;Times New Roman" w:ascii="PT Astra Serif;Times New Roman" w:hAnsi="PT Astra Serif;Times New Roman"/>
                <w:spacing w:val="-6"/>
              </w:rPr>
              <w:t>Государственное уч-реждение здравоохранения «Новомалык-ли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учреждение Администрация поселения муниципального образования «Среднесантимирское сельское поселение» Новомалыкли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1.08.2020 №1526-р (срок действия договора –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область, г. Ульяновск, ул. Рылеева, д. 30/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Ульяновский областной клинический центр специализированных видов медицинской помощи имени заслуженного врача России Е.М.Чуч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8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1.08.2020 </w:t>
              <w:br/>
              <w:t>№ 1528-р (срок действия  с 24.08.20 по 24.08.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  <w:br/>
              <w:t xml:space="preserve">г. Ульяновск, </w:t>
              <w:br/>
              <w:t xml:space="preserve">ул. Корюкина, </w:t>
              <w:br/>
              <w:t>д. 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ранения «Ульяновский областной клинический центр специализированных видов медицинской помощи имени заслуженного врача России Е.М.Чучкал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1.08.2020 №1528-р (срок действия  с 24.08.20 по 24.08.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  <w:br/>
              <w:t xml:space="preserve">г. Ульяновск, </w:t>
              <w:br/>
              <w:t xml:space="preserve">ул. Лихачёва, </w:t>
              <w:br/>
              <w:t>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-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21.08.2020 №1528-р (срок действия 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  <w:br/>
              <w:t xml:space="preserve">г. Ульяновск, </w:t>
              <w:br/>
              <w:t xml:space="preserve">ул. Рябикова, </w:t>
              <w:br/>
              <w:t>д.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-реждение здравоох-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6.09.2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58-р (срок действия  договора 11 месяцев 25 дн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область, Инзенский район, г. Инза,  ул. 4 Пятилетки,                  д. 2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профессиональное образовательное учреждение «Инзенский государственный техникум отраслевых технологий, экономики и пр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8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13.08.2020 №1148-р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с 19.08.2020 по 13.08.202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</w:rPr>
              <w:t>б-р Фестивальный, д.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общеобразовательное учреждение «Школа-интернат для обучающихся с ограниченными возможностями здоровья № 8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бюджетное учреждение дополнительного образования Детская художественн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споряжение от 08.02.2021 №183-р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договора с 08.02.2021 по 07.02.20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</w:r>
            <w:r>
              <w:rPr>
                <w:rFonts w:cs="PT Astra Serif;Times New Roman" w:ascii="PT Astra Serif;Times New Roman" w:hAnsi="PT Astra Serif;Times New Roman"/>
              </w:rPr>
              <w:t>пр-т Генерала Тюленева,  д. 4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ая государственная бюджетная нетиповая образовательная организация «Дворец творчества детей и молодё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номная некоммерческая организация дополнительного образования «Детский технопарк «Квантори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1.01.2021 </w:t>
              <w:br/>
              <w:t>№ 11-р (срок действия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  <w:br/>
              <w:t xml:space="preserve">г. Ульяновск, </w:t>
              <w:br/>
              <w:t xml:space="preserve">ул. Полбина, </w:t>
              <w:br/>
              <w:t>д. 45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номная некоммерческая организация по социальному служению и содействию в повышении рождаемости «Симбирское Общество Милосер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4,32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7.06.2021 </w:t>
              <w:br/>
              <w:t>№ 936-р (срок действия с 12.07.21 по 11.07.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0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  <w:br/>
              <w:t xml:space="preserve">г. Ульяновск, </w:t>
              <w:br/>
              <w:t>ул. Металлистов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профессиональное образовательное учреждение «Ульяновский электромеха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бюджетное учреж-дение дополнительного образования «Спортивная школа №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7.06.2022 </w:t>
              <w:br/>
              <w:t>№ 1278-р (срок действия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Вешкаймский район, </w:t>
              <w:br/>
              <w:t xml:space="preserve">п. Шарлово, </w:t>
              <w:br/>
              <w:t>ул. Заводская,               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реждение здра-воохранения «Веш-кайм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бюджетное учреждение культуры «Вешкаймская межпоселенческ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4.05.2023 </w:t>
              <w:br/>
              <w:t>№ 2099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  <w:br/>
              <w:t xml:space="preserve">г. Ульяновск, </w:t>
              <w:br/>
              <w:t xml:space="preserve">ул. Полбина, </w:t>
              <w:br/>
              <w:t>д. 18, кв. 1-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правление Судебного департамента в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0.06.2022 </w:t>
              <w:br/>
              <w:t>№ 1322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область, Майнский район, с. Загоскино, ул. Механизаторов, д. 24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учреждение администрация муниципального образования «Игнатовское городское поселение» Майнского район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7.12.2021 </w:t>
              <w:br/>
              <w:t>№ 3305-р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Радищевский район,                   п. Октябрьский, ул. Мира, д. 25, пом. подвал: 1-7;  1 этаж: 21-82;         2 этаж: 1-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ое учреждение здравоохранения «Радищ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4.06.2023 </w:t>
              <w:br/>
              <w:t>№ 2472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  <w:br/>
              <w:t xml:space="preserve">г. Ульяновск, </w:t>
              <w:br/>
              <w:t xml:space="preserve">ул. Тельмана, </w:t>
              <w:br/>
              <w:t>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казённое общеобразовательное учреждение «Школа для обучающихся с ограниченными возможностями здоровья № 1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номная некоммерческая организация дополнительного профессионального образования «Образовательный центр «РАССВ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8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7.12.2021 </w:t>
              <w:br/>
              <w:t>№ 2384-р (срок действия по 27.12.26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>г. Ульяновск, пр-т 50-летия ВЛКСМ, д. 25, пом. на  3 этаже № 1-10, 13-16, 19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профессиональное образовательное учреждение «Ульяновское училище (техникум) олимпийского резер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номная некоммерческая организация дополнительного образования «Футбольная академия «Динамо» имени Л.И.Яшина» (спортивная 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2.09.2022 </w:t>
              <w:br/>
              <w:t>№ 2077-р (срок действия договора 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                          г. Ульяновск, 1 ул. Попова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казё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номная некоммерческая организация содействия лицам, имеющим проблемы со здоровьем «Центр развития инновационных социальных услуг «Социальное благополуч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7.02.2023 </w:t>
              <w:br/>
              <w:t>№ 493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Майнский район, </w:t>
              <w:br/>
              <w:t>с. Анненково-Лесное,              пл. Победы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учреждение культуры «Майнская межпоселенческая библиотека имени И.С.Полб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30.03.2023 </w:t>
              <w:br/>
              <w:t>№ 1022-од (срок действия договора 11 месяце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область,                        г. Ульяновск,  ул. Дзержин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Централизованная религиозная организация «Региональное духовное упра-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2.09.2022 </w:t>
              <w:br/>
              <w:t>№ 2077-од (срок действия договора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Ульяновский район,                       с. Ивановка,                  ул. Школьная,                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учебно-методический центр военно-патриоти-ческого воспитания «Авангард» имени Героя Советского Союза А.Матр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местная казачья общественная организация «Хутор «Отрадный»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6.02.2023 </w:t>
              <w:br/>
              <w:t>№ 474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Ульяновский район,                       с. Ивановка,                  ул. Школьная,                 д.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учебно-методический центр военно-патриоти-ческого воспитания «Авангард» имени Героя Советского Союза А.Матр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местная казачья общественная организация «Хутор «Отрадный»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6.02.2023 </w:t>
              <w:br/>
              <w:t>№ 474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область, Николаевский район,              р.п. Николаевка, ул. Коммунальная, д.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ое казённое учреждение Ульяновской области «Николаев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муниципального образования «Николаев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30.03.2023 </w:t>
              <w:br/>
              <w:t>№ 1024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                        г. Ульяновск, пр-т 50-летия ВЛКСМ, д. 25, пом. на 3 этаже </w:t>
            </w:r>
            <w:r>
              <w:rPr>
                <w:rFonts w:cs="PT Astra Serif;Times New Roman" w:ascii="PT Astra Serif;Times New Roman" w:hAnsi="PT Astra Serif;Times New Roman"/>
                <w:spacing w:val="-14"/>
              </w:rPr>
              <w:t>№ 1-10,  13-16, 19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профессиональное образовательное учреждение «Ульяновское училище (техникум) олимпийского резер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гиональная общественная организация «Федерация плавания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0.06.2023 </w:t>
              <w:br/>
              <w:t>№ 2558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область, Чердак-линский район, </w:t>
              <w:br/>
              <w:t>р.п. Чердаклы,                 ул. Врача Попова, д.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Областное государственное бюджетное учреждение «Мелекесский центр ветеринарии и безопасности продовольствия имени С.Г.Дырченк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1.02.2024 </w:t>
              <w:br/>
              <w:t>№ 197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ь, Чердаклинский район,                         р.п. Чердаклы,                 ул. Врача Попова, д. 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«Мелекесский центр ве-теринарии и безопасности продовольствия имени С.Г.Дырчен-к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1.02.2024 </w:t>
              <w:br/>
              <w:t>№ 197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>г. Димитровград, ул. Баданова,</w:t>
              <w:br/>
              <w:t>д.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«Мелекесский центр ве-теринарии и безопасности продовольствия имени С.Г.Дырчен-к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номная некоммерческая организация помощи бездомным животным «Кот и пё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8.06.2023 </w:t>
              <w:br/>
              <w:t>№ 2696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Гончарова, </w:t>
              <w:br/>
              <w:t>д.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автономное учреждение «Управление спортивными сооружения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номная некоммерческая организация «Футбольный клуб «Вол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1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9.06.2023 </w:t>
              <w:br/>
              <w:t xml:space="preserve">№ 786-р (срок действия договора </w:t>
            </w:r>
          </w:p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Барышский район, г. Барыш, ул. Аптечная,               д. 6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1.02.2024 </w:t>
              <w:br/>
              <w:t>№ 198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Майнский район, р.п. Майна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. Красноармейская, д. 2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1.02.2024 </w:t>
              <w:br/>
              <w:t>№ 198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б-р Киевский, </w:t>
              <w:br/>
              <w:t>д. 1-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ое учреждение здравоохранения «Городская клиническая больница святого апостола Андрея Первозванн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9.08.2023 </w:t>
              <w:br/>
              <w:t>№ 3565-од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>п. им. Карамзина, Верхняя площадка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казённое учреждение здравоохранения «Ульяновская областная клиническая психиатрическая больница имени В.А.Коп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9.08.2023 </w:t>
              <w:br/>
              <w:t>№ 3563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Барышский район, р.п. Старотимошкино ул. Садовая,                д. 2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казённое учреждение «Центр культурны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автономное уч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PT Astra Serif;Times New Roman" w:hAnsi="PT Astra Serif;Times New Roman" w:cs="PT Astra Serif;Times New Roman"/>
                <w:spacing w:val="-4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8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9.09.2023 </w:t>
              <w:br/>
              <w:t>№ 3786-од (срок действия договора 11 месяце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                        г. Ульяновск,              ул. Радищева,                д. 154, корпус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автономное учреждение «Молодёжный многофункциональный центр «Дом молоды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Региональное отделение Общероссийского общественно-государственного движения детей и молодёжи «Движение первых»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53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9.11.2023 </w:t>
              <w:br/>
              <w:t>№ 143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9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Цильнинский район,                      с. Большое Нагаткино,                     ул. Новая, д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1.02.2024 </w:t>
              <w:br/>
              <w:t>№ 198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color w:val="FF0000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Сенгилеевский район,                 </w:t>
              <w:br/>
              <w:t>г. Сенгилей,                   ул. Котовского,               д. 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1.02.2024 </w:t>
              <w:br/>
              <w:t>№ 198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Тереньгульский район,              р.п. Тереньга,                  ул. Степная,             д.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«Симбирский референтный центр ветеринарии и безопасности продовольств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ий областной Фонд защиты животных «Флора и Лав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01.02.2024 </w:t>
              <w:br/>
              <w:t>№ 198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>ул. Кирова, д. 20,</w:t>
            </w:r>
            <w:r>
              <w:rPr>
                <w:rFonts w:cs="PT Astra Serif;Times New Roman" w:ascii="PT Astra Serif;Times New Roman" w:hAnsi="PT Astra Serif;Times New Roman"/>
                <w:spacing w:val="-12"/>
              </w:rPr>
              <w:t xml:space="preserve"> пом. 9-13, 18-31, 33-35, 40-57, 62-68, 71-74, 79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ый фонд поддержки участников специальной военной операции «Защитник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1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0.01.2024 </w:t>
              <w:br/>
              <w:t>№ 23-од (срок действия договора до 31.12.202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>г. Димитровград, пр-т Автостроителей,            д. 3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автономное общеобразовательное учреждение «Лицей ядерны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Федеральное госу-дарственное бюджетное учреждение «Федеральный научно-клинический центр медицинской радиологии и онкологии» Федерального медико-биологического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8.12.2023 </w:t>
              <w:br/>
              <w:t>№ 2648-од (срок действия договора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>г. Димитровград, пр-т Автостроителей,                  д. 3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автономное общеобразовательное учреждение «Лицей ядерных технолог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казённое учреждение дополнительного образования спортивная школа «СТ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0"/>
                <w:szCs w:val="20"/>
              </w:rPr>
              <w:t>Письмо о согласовании от 15.12.2023 № 73-ИОГВ-08/4126вн</w:t>
            </w:r>
          </w:p>
          <w:p>
            <w:pPr>
              <w:pStyle w:val="Normal"/>
              <w:spacing w:lineRule="auto" w:line="2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действия  3 год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10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Ульяновская область, Ульяновский район, с. Ундоры, ул. Врача Осьмаго, д. 4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осударственное уч-реждение здравоохранения «Ульяновск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щероссийская общественная организация «Российский Красный Кре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6.12.2023 </w:t>
              <w:br/>
              <w:t>№ 5126-од (срок действия договора 11 месяцев 25 дн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Ленина, </w:t>
              <w:br/>
              <w:t>д. 10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Казна Ульяновской </w:t>
              <w:br/>
              <w:t>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щественная организация «Ульяновская региональная еврейская</w:t>
            </w:r>
          </w:p>
          <w:p>
            <w:pPr>
              <w:pStyle w:val="Normal"/>
              <w:spacing w:lineRule="auto" w:line="25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национально-культурная автоном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8.12.2023 </w:t>
              <w:br/>
              <w:t>№ 5229-од (срок действия договора 3 года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>ул. Ленинского Комсомола, д. 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казённое учреждение социальной защиты населения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Местная мусульманская религиозная организация Махалля № 1 </w:t>
              <w:br/>
              <w:t>г. Ульяновска Регионального духовного управления мусульман Ульяновской области в составе Центрального духовного управления мусульман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26.12.2023 </w:t>
              <w:br/>
              <w:t>№ 5125-од (срок действия договора 5 лет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>г. Димитровград, пр-т Автостроителей, д. 3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автономное общеобразовательное учреждение «Лицей ядерных технологий» при ФГАОУ ВО «Национальный исследовательский  ядерный университет «МИФ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бюджетное учреждение дополнительного образования «Детская хоровая школа «Апрель» имени Владимира Ионовича Михайлусова города Димитровграда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исьмо о согласовании от 15.12.2023 № 73-ИОГВ-08/4137вн</w:t>
            </w:r>
            <w:r>
              <w:rPr>
                <w:rFonts w:cs="PT Astra Serif;Times New Roman" w:ascii="PT Astra Serif;Times New Roman" w:hAnsi="PT Astra Serif;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 5 лет)</w:t>
            </w:r>
          </w:p>
        </w:tc>
      </w:tr>
      <w:tr>
        <w:trPr>
          <w:trHeight w:val="32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</w:r>
          </w:p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. Димитровград, пр-т Автостроителей,                   д. 3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автономное общеобразовательное учреждение «Лицей ядерных технологий» при ФГАОУ ВО «Национальный исследовательский  ядерный университет «МИФ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бюджетное учреждение дополнительного образования Детская школа искусств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исьмо о согласовании от 15.12.2023 № 73-ИОГВ-08/4138вн</w:t>
            </w:r>
            <w:r>
              <w:rPr>
                <w:rFonts w:cs="PT Astra Serif;Times New Roman" w:ascii="PT Astra Serif;Times New Roman" w:hAnsi="PT Astra Serif;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(срок действия  5 лет)</w:t>
            </w:r>
          </w:p>
        </w:tc>
      </w:tr>
      <w:tr>
        <w:trPr>
          <w:trHeight w:val="1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Николаевский район, с. Ахметлей, ул. Верхняя,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д.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Государственное учреждение здравоохранения «Николае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министрация муниципального образования Никул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4.06.2024 </w:t>
              <w:br/>
              <w:t>№ 1820-од (срок действия договора 3 года)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>пр-т 50-летия ВЛКСМ, д.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ьяновская Городская Д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7.06.2024 </w:t>
              <w:br/>
              <w:t>№ 1846-од (срок действия договора до 31.12.2024)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>
          <w:trHeight w:val="21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Спасская, </w:t>
              <w:br/>
              <w:t>д.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Областное государственное бюджетное общеобразовательное учреждение «Гимназия № 1 имени В.И.Ленин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бюджетное учреждение дополнительного образования «Спортивная школа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1.06.2024 </w:t>
              <w:br/>
              <w:t>№ 1801-од (срок действия договора 5 лет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>
          <w:trHeight w:val="2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Сенгилеевский район, </w:t>
              <w:br/>
              <w:t xml:space="preserve">г. Сенгилей, </w:t>
              <w:br/>
              <w:t xml:space="preserve">ул. Советская, </w:t>
              <w:br/>
              <w:t>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профессиональное образовательное учреждение «Сенгилеевский педагогический техник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учреждение администрация муниципального образования «Сенгилее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6.10.2024 </w:t>
              <w:br/>
              <w:t>№ 3265-од (срок действия договора 11 месяцев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>пр-д Сиреневый, д. 7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дополнительного образования «Спортивная школа единоборст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бюджетное учреждение дополнительного образования «Спортивная школа «Фавор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6.10.2024 </w:t>
              <w:br/>
              <w:t xml:space="preserve">№ 3264-од (срок действия договор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 года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>
          <w:trHeight w:val="3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 xml:space="preserve">ул. Минаева, </w:t>
              <w:br/>
              <w:t>д.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бюджетное учреждение дополнительного образования «Спортивная школа олимпийского резерва по лёгкой атлетике имени Александра Сергеевича Лар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Муниципальное бюджетное учреждение дополнительного образования «Спортивная школа олимпийского резерва №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4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6.10.2024 </w:t>
              <w:br/>
              <w:t>№ 3265-од (срок действия договора 11 месяцев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>
          <w:trHeight w:val="26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Карсунский район, </w:t>
              <w:br/>
              <w:t xml:space="preserve">р.п. Карсун, </w:t>
              <w:br/>
              <w:t>ул. Саратовская, д.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автономное учреждение «Управление спортивными сооружения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гиональная физкультурно-спортивная общественная организация «Федерация гандбола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6.10.2024 </w:t>
              <w:br/>
              <w:t>№ 3263-од (срок действия договора 5 лет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</w:t>
              <w:br/>
              <w:t xml:space="preserve">г. Ульяновск, </w:t>
              <w:br/>
              <w:t>ул. Октябрьская, д. 26, строен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Областное государственное автономное учреждение «Волга-спорт-аре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тономная некоммерческая организация «Клуб хоккея с мячом «Вол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481,0</w:t>
            </w:r>
          </w:p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исьмо о согласовании от 09.10.2024 № 73-ИОГВ-08/13091исх (срок действия договора 5 лет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ind w:left="-57" w:right="-57" w:hanging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Ульяновская область, г. Ульяновск, ул. Радищева, д. 42, подвал: пом. № 1-41; 1 этаж: пом. </w:t>
              <w:br/>
              <w:t xml:space="preserve">№ 1-69; 2 этаж: пом. № 1-66; 3 этаж: пом. № 1-4, 59; 4 этаж: пом. </w:t>
              <w:br/>
              <w:t xml:space="preserve">№ 1-45; 5 этаж:                     пом. № 1-41; тех. этаж: пом. </w:t>
            </w:r>
            <w:r>
              <w:rPr>
                <w:rFonts w:cs="PT Astra Serif;Times New Roman" w:ascii="PT Astra Serif;Times New Roman" w:hAnsi="PT Astra Serif;Times New Roman"/>
                <w:spacing w:val="-4"/>
                <w:szCs w:val="24"/>
              </w:rPr>
              <w:t>№ 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both"/>
              <w:rPr>
                <w:rFonts w:ascii="PT Astra Serif;Times New Roman" w:hAnsi="PT Astra Serif;Times New Roman" w:cs="PT Astra Serif;Times New Roman"/>
                <w:spacing w:val="-4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 xml:space="preserve">Государственное учреждение здравоохранения «Ульяновская областная детская клиническая больница имени политического и общественного деятеля Ю.Ф. Горячев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pacing w:val="-4"/>
              </w:rPr>
              <w:t>Автономная некоммерческая организация «Центр абилитации инвалидов детства «Добрый жира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Распоряжение от 16.10.2024 </w:t>
              <w:br/>
              <w:t xml:space="preserve">№ 3262-од (срок действия договора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 года)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  <w:color w:val="FF0000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-4"/>
              </w:rPr>
              <w:t>3976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32"/>
        <w:ind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риобретение имущества</w:t>
      </w:r>
    </w:p>
    <w:p>
      <w:pPr>
        <w:pStyle w:val="32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в государственную собственность Ульяновской области</w:t>
      </w:r>
    </w:p>
    <w:p>
      <w:pPr>
        <w:pStyle w:val="32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з муниципальной собственности в государственную собственность </w:t>
        <w:br/>
        <w:t>Ульяновской области безвозмездно принято 7 объектов недвижимого имущества, в том числе 4 земельных участка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268"/>
        <w:gridCol w:w="2270"/>
        <w:gridCol w:w="1899"/>
      </w:tblGrid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и характеристики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 xml:space="preserve">Муниципальное образование, </w:t>
              <w:br/>
              <w:t>из собственности которого планируется принять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объек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268"/>
        <w:gridCol w:w="2270"/>
        <w:gridCol w:w="1899"/>
      </w:tblGrid>
      <w:tr>
        <w:trPr>
          <w:tblHeader w:val="true"/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5</w:t>
            </w:r>
          </w:p>
        </w:tc>
      </w:tr>
      <w:tr>
        <w:trPr>
          <w:trHeight w:val="2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крытая площадка у здания аэровокзала, назначение: сооружения дорожного транспорта, площадь 5460 кв. м, кадастровый номер: 73:19:073201:5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льяновская область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Ульяновск,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л. Авиационна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08.05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2"/>
                <w:szCs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445-од</w:t>
            </w:r>
          </w:p>
        </w:tc>
      </w:tr>
      <w:tr>
        <w:trPr>
          <w:trHeight w:val="2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Земельный участок, категория земель: земли населенных пунктов, вид разрешенного использования: для целевого использования под объектами аэропорта, площадь       5925 кв. м, кадастровый номер: 73:19:073201:15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 xml:space="preserve">Ульяновская </w:t>
            </w:r>
            <w:r>
              <w:rPr>
                <w:rFonts w:cs="PT Astra Serif;Times New Roman" w:ascii="PT Astra Serif;Times New Roman" w:hAnsi="PT Astra Serif;Times New Roman"/>
                <w:spacing w:val="-5"/>
                <w:szCs w:val="24"/>
              </w:rPr>
              <w:t>область,                                г. Ульяновск,</w:t>
            </w:r>
            <w:r>
              <w:rPr>
                <w:rFonts w:cs="PT Astra Serif;Times New Roman" w:ascii="PT Astra Serif;Times New Roman" w:hAnsi="PT Astra Serif;Times New Roman"/>
                <w:szCs w:val="24"/>
              </w:rPr>
              <w:t xml:space="preserve">                    ул. Авиационная, з/у 20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08.05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2"/>
                <w:szCs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1445-од</w:t>
            </w:r>
          </w:p>
        </w:tc>
      </w:tr>
      <w:tr>
        <w:trPr>
          <w:trHeight w:val="2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Земельный участок, категория земель: земли населенных пунктов, вид разрешенного использования: здравоохранение, площадь 1384 кв. м, кадастровый номер: 73:21:130205: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Ульяновская область, муниципальный район Чердаклинский, сельское поселение Бряндинское,                  с. Станция Бряндино,                       ул. Школьная, земельный участок 37б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униципальное образование «Чердакли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19.08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2571-од</w:t>
            </w:r>
          </w:p>
        </w:tc>
      </w:tr>
      <w:tr>
        <w:trPr>
          <w:trHeight w:val="2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Земельный участок, категория земель: земли населенных пунктов, вид разрешенного использования: под существующим зданием ФАП, площадь                   1717 кв. м, кадастровый номер: 73:21:280202: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Ульяновская область, Чердаклинский район,                               с. Уразгильдино, ул. Новая, д. 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униципальное образование «Чердакли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19.08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2571-од</w:t>
            </w:r>
          </w:p>
        </w:tc>
      </w:tr>
      <w:tr>
        <w:trPr>
          <w:trHeight w:val="2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Помещение, назначение: нежилое, площадь 34,9 кв. м, подвал № 1, кадастровый номер: 73:20:050506: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Ульяновская область, Цильнинский район, с. Большое Нагаткино,                     ул. Советская,                   д. 18А, пом. подвала 1, 2, 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униципальное образование «Цильни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15.10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3241-од</w:t>
            </w:r>
          </w:p>
        </w:tc>
      </w:tr>
      <w:tr>
        <w:trPr>
          <w:trHeight w:val="2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Помещение, назначение: нежилое, площадь 342,8 кв. м, этаж № 1, кадастровый номер: 73:20:050506: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Ульяновская область, Цильнинский район, с. Большое Нагаткино,                       ул. Советская,                  д. 18А, пом. 1 этажа 1-6, 8-20, 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униципальное образование «Цильнин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15.10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3241-од</w:t>
            </w:r>
          </w:p>
        </w:tc>
      </w:tr>
      <w:tr>
        <w:trPr>
          <w:trHeight w:val="2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Земельный участок, категория земель: земли населенных пунктов, вид разрешенного использования: под учреждением здравоохранения, площадь 22670 кв. м, кадастровый номер: 73:24:040911: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Ульяновская область,                              г. Ульяновск,                    ул. Белинско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10.12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3979-од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риложением 5 к Программе управления государственной собственностью Ульяновской области на 2024 год, утверждённой Законом Ульяновской области от 8 декабря 2023 года № 141-ЗО «Об утверждении Программы управления государственной собственностью Ульяновской области на 2024 год»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из частной собственности </w:t>
        <w:br/>
        <w:t xml:space="preserve">в государственную собственность, Областным государственным казённым предприятием «Агентство стратегического консалтинга» приобретено </w:t>
        <w:br/>
      </w:r>
      <w:r>
        <w:rPr>
          <w:rFonts w:cs="Times New Roman" w:ascii="PT Astra Serif;Times New Roman" w:hAnsi="PT Astra Serif;Times New Roman"/>
          <w:bCs/>
          <w:sz w:val="28"/>
          <w:szCs w:val="28"/>
        </w:rPr>
        <w:t xml:space="preserve">у единственного поставщика в соответствии с пунктом 31 части 1 статьи 93 Федерального закона от 05.04.2013 № 44-ФЗ «О контрактной системе в сфере закупок товаров, работ, услуг для обеспечения государственных </w:t>
        <w:br/>
        <w:t>и муниципальных нужд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два сооружения трубопроводного транспорта.</w:t>
      </w:r>
    </w:p>
    <w:p>
      <w:pPr>
        <w:pStyle w:val="Normal"/>
        <w:spacing w:lineRule="auto" w:line="264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268"/>
        <w:gridCol w:w="2270"/>
        <w:gridCol w:w="1899"/>
      </w:tblGrid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и характеристики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 xml:space="preserve">Физическое или юридическое лицо, </w:t>
              <w:br/>
              <w:t>из собственности которого планируется приобрести недвижимое имущество в государственную собственность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268"/>
        <w:gridCol w:w="2270"/>
        <w:gridCol w:w="1899"/>
      </w:tblGrid>
      <w:tr>
        <w:trPr>
          <w:tblHeader w:val="true"/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Межпоселковый газопровод с. Рязановка — с. Старое Зелёное — с. Новое Зелёное Старокулаткинского района Ульяновской области, назначение: 7.7. Сооружения трубопроводного транспорта, протяжённость 9839 м, кадастровый номер: 73:00:000000:2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PT Astra Serif;Times New Roman" w:hAnsi="PT Astra Serif;Times New Roman" w:cs="PT Astra Serif;Times New Roman"/>
                <w:spacing w:val="-4"/>
                <w:szCs w:val="24"/>
              </w:rPr>
            </w:pPr>
            <w:r>
              <w:rPr/>
              <w:t>Ульяновская область, Старокулаткинский район, с. Рязановка - с. Старое Зеленое - с. Новое Зеле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PT Astra Serif;Times New Roman" w:ascii="PT Astra Serif;Times New Roman" w:hAnsi="PT Astra Serif;Times New Roman"/>
                <w:sz w:val="23"/>
                <w:szCs w:val="23"/>
              </w:rPr>
              <w:t>Общество с ограниченной ответственностью «СпецСтройИнвест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3"/>
                <w:szCs w:val="23"/>
              </w:rPr>
            </w:pPr>
            <w:r>
              <w:rPr>
                <w:rFonts w:cs="PT Astra Serif;Times New Roman" w:ascii="PT Astra Serif;Times New Roman" w:hAnsi="PT Astra Serif;Times New Roman"/>
                <w:sz w:val="23"/>
                <w:szCs w:val="23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19.08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2587-од</w:t>
            </w:r>
          </w:p>
        </w:tc>
      </w:tr>
      <w:tr>
        <w:trPr>
          <w:trHeight w:val="2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Внутрипоселковый газопровод с. Новое Зелёное Старокулаткинского района Ульяновской области, назначение: 7.7. Сооружения трубопроводного транспорта, протяжённость 4633 м, кадастровый номер: 73:15:000000: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pacing w:val="-4"/>
                <w:szCs w:val="24"/>
              </w:rPr>
              <w:t>Ульяновская область,</w:t>
              <w:br/>
              <w:t xml:space="preserve">Старокулаткинский </w:t>
              <w:br/>
              <w:t>район, с. Новое Зелё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 xml:space="preserve">Общество с ограниченной ответственностью </w:t>
            </w:r>
            <w:r>
              <w:rPr>
                <w:rFonts w:cs="PT Astra Serif;Times New Roman" w:ascii="PT Astra Serif;Times New Roman" w:hAnsi="PT Astra Serif;Times New Roman"/>
                <w:sz w:val="23"/>
                <w:szCs w:val="23"/>
              </w:rPr>
              <w:t>«СпецСтройИнвест»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19.08.2024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2587-од</w:t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роме того, в соответствии с приложением 6 к Программе управления государственной собственностью Ульяновской области на 2024 год, утверждённой Законом Ульяновской области от 8 декабря 2023 года № 141-ЗО «Об утверждении Программы управления государственной собственностью Ульяновской области на 2024 год» передан из государственной собственности Ульяновской области в муниципальную собственность 1 земельный участок:</w:t>
      </w:r>
    </w:p>
    <w:p>
      <w:pPr>
        <w:pStyle w:val="Normal"/>
        <w:autoSpaceDE w:val="false"/>
        <w:spacing w:lineRule="auto" w:line="288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1"/>
        <w:gridCol w:w="1985"/>
        <w:gridCol w:w="1899"/>
      </w:tblGrid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и характеристики</w:t>
              <w:br/>
              <w:t>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Место нахождения объек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 xml:space="preserve">Муниципальное образование, </w:t>
              <w:br/>
              <w:t>в собственность которого осуществлена безвозмездная передача имуще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Земельный участок, категория земель: земли сельскохозяйственного назначения, вид разрешенного использования: для сельскохозяйственного производства, площадь 13305 кв. м, кадастровый номер: 73:06:021601:14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Ульяновская область, Кузоватовский район, муниципальное образование «Кузоватовское городское посе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униципальное образование «Кузоватовский район» Улья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14.08.2023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 w:val="22"/>
                <w:szCs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 w:val="22"/>
                <w:szCs w:val="22"/>
              </w:rPr>
              <w:t>3415-од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rmal"/>
        <w:tabs>
          <w:tab w:val="clear" w:pos="708"/>
          <w:tab w:val="left" w:pos="1176" w:leader="none"/>
        </w:tabs>
        <w:autoSpaceDE w:val="false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 объектов недвижимого имущества, приобретённых</w:t>
      </w:r>
    </w:p>
    <w:p>
      <w:pPr>
        <w:pStyle w:val="Normal"/>
        <w:tabs>
          <w:tab w:val="clear" w:pos="708"/>
          <w:tab w:val="left" w:pos="1176" w:leader="none"/>
        </w:tabs>
        <w:autoSpaceDE w:val="false"/>
        <w:ind w:firstLine="709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государственную собственность Ульяновской области</w:t>
      </w:r>
    </w:p>
    <w:p>
      <w:pPr>
        <w:pStyle w:val="Normal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0"/>
          <w:szCs w:val="20"/>
        </w:rPr>
      </w:pPr>
      <w:r>
        <w:rPr>
          <w:rFonts w:cs="PT Astra Serif;Times New Roman" w:ascii="PT Astra Serif;Times New Roman" w:hAnsi="PT Astra Serif;Times New Roman"/>
          <w:b/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984"/>
        <w:gridCol w:w="2552"/>
      </w:tblGrid>
      <w:tr>
        <w:trPr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и характеристики</w:t>
              <w:br/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Способ приобрет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984"/>
        <w:gridCol w:w="2552"/>
      </w:tblGrid>
      <w:tr>
        <w:trPr>
          <w:tblHeader w:val="true"/>
          <w:trHeight w:val="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PT Astra Serif;Times New Roman" w:hAnsi="PT Astra Serif;Times New Roman" w:cs="PT Astra Serif;Times New Roman"/>
                <w:b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Административно-бытовое здание учебно-стрелковой базы, площадь - 100,8 кв. м, назначение: нежилое, количество этажей, в том числе подземных этажей: 3, в том числе подземных 1, инвентарный номер: 25151, кадастровый номер: 73:24:010510:19, расположенного по адресу: Ульяновская область,                            г. Ульяновск, ул. Первомайская, д. 5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Безвозмездно принято от акционерного общества «Ульяновский механический завод» по договору да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22.01.2025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103-од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Земельный участок, площадь -                   925,0 кв. м, кадастровый номер: 73:24:010510:16, расположенный по адресу: Ульяновская область,                              г. Ульяновск, ул. Первомайская, д. 5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Безвозмездно принято от акционерного общества «Ульяновский механический завод» по договору да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от 28.12.2024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4268-од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Биатлонное стрельбище учебно-стрелковой базы, площадь застройки - 144,8 кв. м, назначение: сооружения спортивно-оздоровительные, кадастровый номер: 73:24:010510:290, расположенное по адресу: Ульяновская область, г. Ульяновск, район Винновской рощи, северо-западнее рыбзав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Безвозмездно принято от акционерного общества «Ульяновский механический завод» по договору да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22.01.2025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szCs w:val="24"/>
              </w:rPr>
              <w:t>103-од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 xml:space="preserve">Во исполнение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Закона Ульяновской области от 03.10.2024 № 73-ЗО                    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           на 2024 год» издано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распоряжение Министерства имущественных отношений       и архитектуры Ульяновской области от 16.10.2024 №3260-од «О согласовании сделки по приобретению имущества государственным учреждением здравоохранения «Городская поликлиника № 4»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результатам проведённого электронного аукциона заключен государственный контракт на приобретение нежилых помещений первого                и второго этажа, общей площадью 687,2 кв. м, расположенных по адресу:                      г. Ульяновск, ул. Александра Невского, д. 2Ж, корпус. 2, пом. 144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государственную собственность Ульяновской области приобретены обыкновенные именные бездокументарные акции Акционерного общества «Корпорация развития Ульяновской области» в количестве 403 000 штук, номинальной стоимостью 100 рублей, на общую  сумму – 40300,0 тыс. рублей (основание для приобретения – договор об участии Ульяновской области </w:t>
        <w:br/>
        <w:t xml:space="preserve">в собственности субъекта бюджетных инвестиций от 20.09.2024 № 110БИ </w:t>
        <w:br/>
        <w:t xml:space="preserve">на сумму 32 000 000 рублей, договор об участии Ульяновской области </w:t>
        <w:br/>
        <w:t xml:space="preserve">в собственности субъекта бюджетных инвестиций от 06.12.2024 № 111БИ </w:t>
        <w:br/>
        <w:t>на сумму 8 300 000 руб.). Денежные средства перечислены в полном объё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бъектов имущества, находящихся в государственной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собственности Ульяновской области и закреплённых на прав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хозяйственного ведения за областными государственными унитарными предприятиями, на совершение сделок с которыми оформлено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согласие собственн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81"/>
        <w:gridCol w:w="2410"/>
        <w:gridCol w:w="1418"/>
        <w:gridCol w:w="21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N 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Наименование и характеристики объекта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Наименование областного государственного унитарного пред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Вид сдел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Cs w:val="24"/>
              </w:rPr>
              <w:t>и дата распоряжения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Пожарная химическая станция, назначение: нежилое, площадь 306,2 кв. м, кадастровый номер: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73:21:200103:66, Ульяновская область, Чердаклинский район, р.п. Чердаклы, ул. Врача Попова, 77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Областное государственное унитарное предприятие «Ульяновский лесхо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Продажа на аукцион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09.10.2024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3189-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Трактор МТЗ-82.1, государственный номер 73 УХ 224, заводской номер машины (рамы) 459430/221582, номер двигателя Д-243, 405815, рабочий объем двигателя 4750,0 куб. см, мощность двигателя 59,6 (81,03) л.с., год выпуска 19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Cs w:val="24"/>
              </w:rPr>
              <w:t>Продажа на аукцион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 xml:space="preserve">Распоряжение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Министерства имущественных отношений и архитектуры Ульяновской област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iCs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от 09.10.2024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Cs/>
                <w:iCs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Cs w:val="24"/>
              </w:rPr>
              <w:t>3189-од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Юридическим последствием принятия законопроекта будет исполнение Правительством Ульяновской области статьи 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работчиком законопроекта является директор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Н.А.Мошина, при участии начальник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и архитектуры Ульяновской области О.С.Раменской и референта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                      и архитектуры Ульяновской области Н.А.Митрофановой.</w:t>
      </w:r>
    </w:p>
    <w:p>
      <w:pPr>
        <w:pStyle w:val="Normal"/>
        <w:suppressAutoHyphens w:val="true"/>
        <w:autoSpaceDE w:val="fals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инистр имущественных отношений</w:t>
      </w:r>
    </w:p>
    <w:p>
      <w:pPr>
        <w:pStyle w:val="Normal"/>
        <w:suppressAutoHyphens w:val="true"/>
        <w:autoSpaceDE w:val="fals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архитектуры Ульяновской области                                                  М.В.Додин</w:t>
      </w:r>
    </w:p>
    <w:p>
      <w:pPr>
        <w:pStyle w:val="32"/>
        <w:ind w:hanging="0"/>
        <w:jc w:val="center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rFonts w:cs="Arial"/>
      <w:sz w:val="24"/>
      <w:szCs w:val="16"/>
      <w:lang w:val="ru-RU" w:bidi="ar-SA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rFonts w:cs="Arial"/>
      <w:sz w:val="24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 Знак Знак2"/>
    <w:qFormat/>
    <w:rPr>
      <w:sz w:val="24"/>
    </w:rPr>
  </w:style>
  <w:style w:type="character" w:styleId="41">
    <w:name w:val=" Знак Знак4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Знак Знак2"/>
    <w:qFormat/>
    <w:rPr>
      <w:sz w:val="24"/>
    </w:rPr>
  </w:style>
  <w:style w:type="character" w:styleId="42">
    <w:name w:val="Знак Знак4"/>
    <w:qFormat/>
    <w:rPr>
      <w:sz w:val="24"/>
    </w:rPr>
  </w:style>
  <w:style w:type="character" w:styleId="22">
    <w:name w:val="Основной текст 2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rFonts w:cs="Times New Roman"/>
      <w:spacing w:val="-1"/>
      <w:sz w:val="26"/>
      <w:szCs w:val="2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3:00Z</dcterms:created>
  <dc:creator>ДИО</dc:creator>
  <dc:description/>
  <cp:keywords/>
  <dc:language>en-US</dc:language>
  <cp:lastModifiedBy>Архитектура</cp:lastModifiedBy>
  <cp:lastPrinted>2025-02-26T09:41:00Z</cp:lastPrinted>
  <dcterms:modified xsi:type="dcterms:W3CDTF">2025-04-09T06:12:00Z</dcterms:modified>
  <cp:revision>113</cp:revision>
  <dc:subject/>
  <dc:title>Пояснительная записка</dc:title>
</cp:coreProperties>
</file>